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1 Wrap It Up!</w:t>
      </w:r>
    </w:p>
    <w:p>
      <w:pPr>
        <w:pStyle w:val="Normal"/>
        <w:rPr/>
      </w:pPr>
      <w:r>
        <w:rPr>
          <w:rFonts w:cs="Verdana" w:ascii="Verdana" w:hAnsi="Verdana"/>
          <w:bCs/>
        </w:rPr>
        <w:t>This worksheet will help you with the Chapter 11 Wrap It Up! on page 439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  <w:bCs/>
          <w:iCs/>
        </w:rPr>
        <w:t>1.</w:t>
      </w:r>
      <w:r>
        <w:rPr>
          <w:rFonts w:cs="Verdana" w:ascii="Verdana" w:hAnsi="Verdana"/>
          <w:bCs/>
          <w:iCs/>
        </w:rPr>
        <w:t xml:space="preserve"> With a partner, create a stick game by following these steps.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llect four sticks, such as tongue depressors or craft sticks.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corate one side of each stick different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Play the game by following the steps below.</w:t>
      </w:r>
    </w:p>
    <w:p>
      <w:pPr>
        <w:pStyle w:val="Normal"/>
        <w:spacing w:before="0" w:after="60"/>
        <w:ind w:left="540" w:hanging="18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efore starting, decide how many turns each player will have.</w:t>
      </w:r>
    </w:p>
    <w:p>
      <w:pPr>
        <w:pStyle w:val="Normal"/>
        <w:spacing w:before="0" w:after="60"/>
        <w:ind w:left="540" w:hanging="18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e turns dropping the four sticks on the ground.</w:t>
      </w:r>
    </w:p>
    <w:p>
      <w:pPr>
        <w:pStyle w:val="Normal"/>
        <w:spacing w:before="0" w:after="60"/>
        <w:ind w:left="540" w:hanging="18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cord the scores in the table below.</w:t>
      </w:r>
    </w:p>
    <w:p>
      <w:pPr>
        <w:pStyle w:val="Normal"/>
        <w:ind w:left="540" w:hanging="18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the scoring guide on the right.</w:t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tbl>
      <w:tblPr>
        <w:tblW w:w="45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368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utco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cor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Four decorated sides u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oint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Three decorated sides up and one dow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oint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Two decorated sides up and two dow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oint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One decorated side up and three dow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oint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Four decorated sides dow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oints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871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400"/>
        <w:gridCol w:w="172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o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Analyze the game.</w:t>
      </w:r>
    </w:p>
    <w:p>
      <w:pPr>
        <w:pStyle w:val="Normal"/>
        <w:ind w:left="760" w:hanging="40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 xml:space="preserve">Compare the theoretical probability of each outcome to the scoring guide. </w:t>
      </w:r>
      <w:r>
        <w:rPr>
          <w:rFonts w:cs="Verdana" w:ascii="Verdana" w:hAnsi="Verdana"/>
          <w:b/>
        </w:rPr>
        <w:t>Note:</w:t>
      </w:r>
      <w:r>
        <w:rPr>
          <w:rFonts w:cs="Verdana" w:ascii="Verdana" w:hAnsi="Verdana"/>
        </w:rPr>
        <w:t xml:space="preserve"> Refer to the section 11.1 Math Link for the theoretical probabi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148"/>
        <w:gridCol w:w="1716"/>
        <w:gridCol w:w="2580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com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oretical Probabilit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right" w:pos="273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o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right" w:pos="273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r Suggested Scoring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Four decorated sides up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oin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Three decorated sides up and one dow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oin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Two decorated sides up and two dow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oi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One decorated side up and three dow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oin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Four decorated sides dow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oin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60" w:hanging="40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Is the scoring method fair? Explain your reasoning.</w:t>
      </w:r>
    </w:p>
    <w:p>
      <w:pPr>
        <w:pStyle w:val="Normal"/>
        <w:spacing w:before="200" w:after="0"/>
        <w:ind w:left="749" w:hanging="331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200" w:after="0"/>
        <w:ind w:left="749" w:hanging="331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ind w:left="749" w:hanging="331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60"/>
        <w:ind w:left="760" w:hanging="40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How close is the scoring system to your theoretical results?</w:t>
      </w:r>
    </w:p>
    <w:p>
      <w:pPr>
        <w:pStyle w:val="Normal"/>
        <w:spacing w:before="200" w:after="0"/>
        <w:ind w:left="749" w:hanging="331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ind w:left="749" w:hanging="331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ind w:left="760" w:hanging="40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How close are your experimental results to your theoretical results?</w:t>
      </w:r>
    </w:p>
    <w:p>
      <w:pPr>
        <w:pStyle w:val="Normal"/>
        <w:spacing w:before="200" w:after="0"/>
        <w:ind w:left="749" w:hanging="331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List"/>
        <w:ind w:left="0" w:hanging="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11:20:00Z</dcterms:modified>
  <cp:revision>3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