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hape to Tessellat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123305" cy="521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9"/>
          <w:tab w:val="left" w:pos="2618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72785" cy="145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2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09-29T10:15:00Z</cp:lastPrinted>
  <dcterms:modified xsi:type="dcterms:W3CDTF">2008-02-26T11:34:00Z</dcterms:modified>
  <cp:revision>5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