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laying at Tiling Game Board #3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53455" cy="483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2-26T08:21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