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2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11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6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 xml:space="preserve"> The following tessellation is to be reflected over line A. If a rhombus has a cost of $0.35, what is the cost of the entire tessellation? a triangle? a trapezoid? a hexagon?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390015" cy="203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Does the letter H below tessellate?</w:t>
            </w:r>
          </w:p>
          <w:p>
            <w:pPr>
              <w:pStyle w:val="Normal"/>
              <w:spacing w:before="60" w:after="16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If it does, what is the least number of different colours needed so that when each shape is coloured no touching shapes have the same colour?</w:t>
            </w:r>
          </w:p>
          <w:p>
            <w:pPr>
              <w:pStyle w:val="Normal"/>
              <w:spacing w:before="0" w:after="160"/>
              <w:ind w:left="3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304290" cy="1618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8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 xml:space="preserve"> Does the letter Z below tessellate? How do you know?</w:t>
            </w:r>
          </w:p>
          <w:p>
            <w:pPr>
              <w:pStyle w:val="Normal"/>
              <w:spacing w:before="0" w:after="160"/>
              <w:ind w:left="35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83590" cy="1764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Although you are learning about tessellations in math class, you could argue that tessellations are more a form of art than of mathematics. What do you think?</w:t>
            </w:r>
          </w:p>
          <w:p>
            <w:pPr>
              <w:pStyle w:val="Normal"/>
              <w:spacing w:before="0" w:after="60"/>
              <w:ind w:left="580" w:hanging="2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hat mathematical skills are involved in creating tessellations?</w:t>
            </w:r>
          </w:p>
          <w:p>
            <w:pPr>
              <w:pStyle w:val="Normal"/>
              <w:spacing w:before="0" w:after="60"/>
              <w:ind w:left="600" w:hanging="24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hat artistic skills are used?</w:t>
            </w:r>
          </w:p>
          <w:p>
            <w:pPr>
              <w:pStyle w:val="Normal"/>
              <w:spacing w:before="0" w:after="60"/>
              <w:ind w:left="580" w:hanging="220"/>
              <w:rPr>
                <w:rFonts w:ascii="Verdana" w:hAnsi="Verdana" w:cs="Verdana"/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 you have to be good at both to explore tessellations?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 xml:space="preserve"> Create your own unique tessellation.</w:t>
            </w:r>
          </w:p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</w:rPr>
              <w:tab/>
              <w:t>Use the paint program on your computer to cut and paste a simple image of a bird or fish on your screen. Continue to paste and see if it tessellates.</w:t>
            </w:r>
          </w:p>
          <w:p>
            <w:pPr>
              <w:pStyle w:val="Normal"/>
              <w:spacing w:before="60" w:after="100"/>
              <w:ind w:left="360" w:hanging="360"/>
              <w:rPr/>
            </w:pPr>
            <w:r>
              <w:rPr>
                <w:rFonts w:cs="Verdana" w:ascii="Verdana" w:hAnsi="Verdana"/>
              </w:rPr>
              <w:tab/>
              <w:t>What conclusions can you make about objects that tessellate?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360" w:hanging="36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  <w:lang w:val="en-US"/>
              </w:rPr>
              <w:t xml:space="preserve"> Using all the pattern block pieces except for the orange square, create a tessellation that would cost no more than $18.75, if a green triangle has a cost of $0.375. Justify your design.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saystyle">
    <w:name w:val="essaystyle"/>
    <w:basedOn w:val="Normal"/>
    <w:qFormat/>
    <w:pPr/>
    <w:rPr>
      <w:rFonts w:ascii="Arial" w:hAnsi="Arial" w:eastAsia="SimSun;宋体" w:cs="Arial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2-26T04:29:00Z</dcterms:modified>
  <cp:revision>9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