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2.1 Extra Practice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Are the polygons regular or irregular?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5615</wp:posOffset>
            </wp:positionH>
            <wp:positionV relativeFrom="paragraph">
              <wp:posOffset>45085</wp:posOffset>
            </wp:positionV>
            <wp:extent cx="103505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720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720" w:hanging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before="100" w:after="60"/>
        <w:ind w:left="720" w:hanging="36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before="100" w:after="60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6570</wp:posOffset>
            </wp:positionH>
            <wp:positionV relativeFrom="paragraph">
              <wp:posOffset>57150</wp:posOffset>
            </wp:positionV>
            <wp:extent cx="653415" cy="8242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</w:t>
      </w:r>
    </w:p>
    <w:p>
      <w:pPr>
        <w:pStyle w:val="Normal"/>
        <w:ind w:left="720" w:hanging="360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spacing w:before="100" w:after="0"/>
        <w:ind w:left="720" w:hanging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950</wp:posOffset>
            </wp:positionH>
            <wp:positionV relativeFrom="paragraph">
              <wp:posOffset>80010</wp:posOffset>
            </wp:positionV>
            <wp:extent cx="582930" cy="572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3" w:equalWidth="false" w:sep="false">
            <w:col w:w="2798" w:space="720"/>
            <w:col w:w="2798" w:space="152"/>
            <w:col w:w="336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6730</wp:posOffset>
            </wp:positionH>
            <wp:positionV relativeFrom="paragraph">
              <wp:posOffset>58420</wp:posOffset>
            </wp:positionV>
            <wp:extent cx="884555" cy="8242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d) </w:t>
      </w:r>
    </w:p>
    <w:p>
      <w:pPr>
        <w:pStyle w:val="Normal"/>
        <w:spacing w:before="100" w:after="0"/>
        <w:ind w:left="72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60" w:after="0"/>
        <w:ind w:left="72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0" w:after="60"/>
        <w:ind w:left="720" w:hanging="444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975</wp:posOffset>
            </wp:positionH>
            <wp:positionV relativeFrom="paragraph">
              <wp:posOffset>43815</wp:posOffset>
            </wp:positionV>
            <wp:extent cx="723265" cy="6934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2784" w:space="840"/>
            <w:col w:w="621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540" w:leader="none"/>
        </w:tabs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spacing w:before="0" w:after="60"/>
        <w:ind w:left="700" w:hanging="70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22445</wp:posOffset>
            </wp:positionH>
            <wp:positionV relativeFrom="paragraph">
              <wp:posOffset>33020</wp:posOffset>
            </wp:positionV>
            <wp:extent cx="1808480" cy="11353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Triangle A and Triangle B are both examples </w:t>
        <w:br/>
        <w:t xml:space="preserve">of what kind of triangle? </w:t>
      </w:r>
    </w:p>
    <w:p>
      <w:pPr>
        <w:pStyle w:val="Normal"/>
        <w:spacing w:before="0" w:after="60"/>
        <w:ind w:left="760" w:hanging="40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Tiling the plane means covering the plane with </w:t>
        <w:br/>
        <w:t xml:space="preserve">a shape, with no gaps and no overlaps. Can you </w:t>
        <w:br/>
        <w:t xml:space="preserve">tile the plane with Triangle A? Explain why or </w:t>
        <w:br/>
        <w:t xml:space="preserve">why not. </w:t>
      </w:r>
    </w:p>
    <w:p>
      <w:pPr>
        <w:pStyle w:val="Normal"/>
        <w:ind w:left="74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Can you tile the plane with Triangle B? </w:t>
        <w:br/>
        <w:t xml:space="preserve">Explain why or why not. 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00" w:hanging="70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74820</wp:posOffset>
            </wp:positionH>
            <wp:positionV relativeFrom="paragraph">
              <wp:posOffset>33655</wp:posOffset>
            </wp:positionV>
            <wp:extent cx="1788795" cy="17786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is the measurement of angle 1? </w:t>
        <w:br/>
        <w:t xml:space="preserve">angle 2? angle 3?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the sum of the three angles?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Can you tile the plane with the hexagon? </w:t>
      </w:r>
    </w:p>
    <w:p>
      <w:pPr>
        <w:pStyle w:val="Normal"/>
        <w:tabs>
          <w:tab w:val="clear" w:pos="28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68190</wp:posOffset>
            </wp:positionH>
            <wp:positionV relativeFrom="paragraph">
              <wp:posOffset>22860</wp:posOffset>
            </wp:positionV>
            <wp:extent cx="894080" cy="8039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Does the pentomino tile the plane?</w:t>
        <w:br/>
        <w:t xml:space="preserve">Explain why or why not. 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2-26T11:37:00Z</dcterms:modified>
  <cp:revision>36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