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hape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590290" cy="631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4-16T06:57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