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Irregular Polygon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501640" cy="576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2-26T11:18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