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12.2 Extra Practice</w:t>
      </w:r>
    </w:p>
    <w:p>
      <w:pPr>
        <w:pStyle w:val="Normal"/>
        <w:spacing w:before="0" w:after="100"/>
        <w:ind w:left="360" w:hanging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74820</wp:posOffset>
            </wp:positionH>
            <wp:positionV relativeFrom="paragraph">
              <wp:posOffset>36830</wp:posOffset>
            </wp:positionV>
            <wp:extent cx="1866900" cy="2200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1. a)</w:t>
      </w:r>
      <w:r>
        <w:rPr>
          <w:rFonts w:cs="Verdana" w:ascii="Verdana" w:hAnsi="Verdana"/>
        </w:rPr>
        <w:t xml:space="preserve"> Which two polygons make up this tessellation?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Are both shapes regular polygons? </w:t>
        <w:br/>
        <w:t>Explain your answer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Explain how this tessellation could be </w:t>
        <w:br/>
        <w:t>constructed using a translation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Explain how this tessellation could be </w:t>
        <w:br/>
        <w:t>constructed using a reflectio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84040</wp:posOffset>
            </wp:positionH>
            <wp:positionV relativeFrom="paragraph">
              <wp:posOffset>44450</wp:posOffset>
            </wp:positionV>
            <wp:extent cx="1390650" cy="1419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ich two polygons make up this tessellation?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ere have you seen this tessellation </w:t>
        <w:br/>
        <w:t>used in sports?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Considering your answer in part b), can </w:t>
        <w:br/>
        <w:t>this tessellation be used to tile the plane?</w:t>
        <w:br/>
        <w:t>Explain how you k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700" w:hanging="70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89095</wp:posOffset>
            </wp:positionH>
            <wp:positionV relativeFrom="paragraph">
              <wp:posOffset>28575</wp:posOffset>
            </wp:positionV>
            <wp:extent cx="1781175" cy="16097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ich three polygons make up this </w:t>
        <w:br/>
        <w:t>tessellation?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Which transformations could be used to </w:t>
        <w:br/>
        <w:t>create this tessellation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Which of these figures are reptiles? How do </w:t>
        <w:br/>
        <w:t xml:space="preserve">you know? Hint: See #9 on student resource </w:t>
        <w:br/>
        <w:t>page 456.</w:t>
      </w:r>
    </w:p>
    <w:p>
      <w:pPr>
        <w:pStyle w:val="Normal"/>
        <w:ind w:left="348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730625" cy="1569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saystyle">
    <w:name w:val="essaystyle"/>
    <w:basedOn w:val="Normal"/>
    <w:qFormat/>
    <w:pPr/>
    <w:rPr>
      <w:rFonts w:ascii="Arial" w:hAnsi="Arial" w:eastAsia="SimSun;宋体" w:cs="Arial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7:26:00Z</dcterms:created>
  <dc:creator>Roopa</dc:creator>
  <dc:description/>
  <cp:keywords/>
  <dc:language>en-US</dc:language>
  <cp:lastModifiedBy>shilpa</cp:lastModifiedBy>
  <cp:lastPrinted>2007-11-26T11:37:00Z</cp:lastPrinted>
  <dcterms:modified xsi:type="dcterms:W3CDTF">2008-02-26T11:24:00Z</dcterms:modified>
  <cp:revision>28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