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Map of the Northwest Territories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Challenge in Real Life on page 75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849495" cy="520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520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this map of the Northwest Territories, 1 cm represents 180 k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8:12:00Z</dcterms:created>
  <dc:creator>Roopa</dc:creator>
  <dc:description/>
  <cp:keywords/>
  <dc:language>en-US</dc:language>
  <cp:lastModifiedBy>shilpa</cp:lastModifiedBy>
  <cp:lastPrinted>2008-04-17T12:34:00Z</cp:lastPrinted>
  <dcterms:modified xsi:type="dcterms:W3CDTF">2008-04-17T07:04:00Z</dcterms:modified>
  <cp:revision>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