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Trial Record</w:t>
      </w:r>
    </w:p>
    <w:tbl>
      <w:tblPr>
        <w:tblW w:w="980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4"/>
        <w:gridCol w:w="1634"/>
        <w:gridCol w:w="1634"/>
        <w:gridCol w:w="163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Height of Ramp (a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Length of Ramp (c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alculated Value of Base of Ramp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Measured Value of Base of Ramp (b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Ratio of Height to Length of Base </w:t>
              <w:br/>
              <w:t>(a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:</w:t>
            </w: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4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stance Travelled</w:t>
            </w:r>
          </w:p>
        </w:tc>
      </w:tr>
      <w:tr>
        <w:trPr/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amp Length #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1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2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3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rage ________</w:t>
            </w:r>
          </w:p>
        </w:tc>
      </w:tr>
      <w:tr>
        <w:trPr/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amp Length #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1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2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l 3 ________</w:t>
            </w:r>
          </w:p>
          <w:p>
            <w:pPr>
              <w:pStyle w:val="Normal"/>
              <w:spacing w:lineRule="auto" w:line="36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rage 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7-11-16T05:32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