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pinne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812790" cy="580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1-25T09:23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