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Rectangle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37225" cy="657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7-11-28T07:11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