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Fraction Number Line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25210" cy="33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25210" cy="330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25210" cy="33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25210" cy="330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25210" cy="330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4-11T08:22:00Z</dcterms:modified>
  <cp:revision>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