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Map of Can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91480" cy="638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7-11-28T06:41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