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Problems of the Week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 xml:space="preserve"> How many pairs of two-digit integers can you find that have a product of −600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 xml:space="preserve"> Find two integers such that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oth are odd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eir sum is negative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eir product is −135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ne is a perfect square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neither is a factor of the other 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The scoring for the Grade 8 Provincial Math Challenge includes the following: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ere are 40 questions on the test.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Two points are awarded for each </w:t>
              <w:br/>
              <w:t>correct question.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For each incorrect answer, −3 points are scored. 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/>
            </w:pPr>
            <w:r>
              <w:rPr>
                <w:rFonts w:cs="Verdana" w:ascii="Verdana" w:hAnsi="Verdana"/>
                <w:spacing w:val="-6"/>
              </w:rPr>
              <w:t xml:space="preserve">Kelsey’s final score on her test was 0.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44"/>
              <w:ind w:left="760" w:hanging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of the 40 questions did she answer correctly?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44"/>
              <w:ind w:left="760" w:hanging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Does this type of scoring seem fair to you? Explain why some math contests use this method of scoring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Liam throws 10 darts at a dartboard. 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If a dart lands on an even number he adds his score. 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If a dart lands on an odd number  he subtracts his score. 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34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am’s darts land on the following numbers: 2 darts on 19, 3 darts on 10, 1 dart on 18, 1 dart on 1, 2 darts on 9, and 1 dart on 5. What is his total score?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 xml:space="preserve"> Follow the rules to write as many expressions as possible that equal 12, 24, −2, and −10: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  <w:t>Use any operation and/or brackets.</w:t>
            </w:r>
          </w:p>
          <w:p>
            <w:pPr>
              <w:pStyle w:val="Normal"/>
              <w:tabs>
                <w:tab w:val="clear" w:pos="288"/>
                <w:tab w:val="left" w:pos="2718" w:leader="none"/>
                <w:tab w:val="left" w:pos="4878" w:leader="none"/>
                <w:tab w:val="left" w:pos="7029" w:leader="none"/>
              </w:tabs>
              <w:spacing w:before="144" w:after="144"/>
              <w:ind w:left="564" w:hanging="216"/>
              <w:rPr>
                <w:rFonts w:ascii="Verdana" w:hAnsi="Verdana" w:cs="Verdana"/>
                <w:b/>
                <w:b/>
                <w:spacing w:val="-4"/>
              </w:rPr>
            </w:pPr>
            <w:r>
              <w:rPr>
                <w:rFonts w:cs="Verdana" w:ascii="Verdana" w:hAnsi="Verdana"/>
                <w:spacing w:val="-4"/>
              </w:rPr>
              <w:t>•</w:t>
            </w:r>
            <w:r>
              <w:rPr>
                <w:rFonts w:cs="Verdana" w:ascii="Verdana" w:hAnsi="Verdana"/>
                <w:spacing w:val="-4"/>
              </w:rPr>
              <w:tab/>
              <w:t>Use exactly four integers from  the following list: 2, 8, −4, −5, −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 xml:space="preserve"> To win a free trip you must answer a skill-testing question:</w:t>
            </w:r>
          </w:p>
          <w:p>
            <w:pPr>
              <w:pStyle w:val="Normal"/>
              <w:spacing w:before="144" w:after="144"/>
              <w:ind w:left="360" w:hanging="360"/>
              <w:rPr/>
            </w:pPr>
            <w:r>
              <w:rPr>
                <w:rFonts w:cs="Verdana" w:ascii="Verdana" w:hAnsi="Verdana"/>
                <w:spacing w:val="-4"/>
              </w:rPr>
              <w:tab/>
              <w:t xml:space="preserve">1 + 4 − 2 + 9 ÷ 3 − 6 × 2 + 10 = ? </w:t>
            </w:r>
          </w:p>
          <w:p>
            <w:pPr>
              <w:pStyle w:val="Normal"/>
              <w:spacing w:before="144" w:after="144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>Jackie answered 6. Does she win the trip?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24T04:01:00Z</dcterms:modified>
  <cp:revision>1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