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3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Consider the linear equation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= 3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−1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 xml:space="preserve">Make a table of values using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= −2, −1, 0, 1, 2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ab/>
        <w:t>Graph the ordered pairs from the table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ab/>
        <w:t xml:space="preserve">Use the equation to calculate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4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d)</w:t>
        <w:tab/>
      </w:r>
      <w:r>
        <w:rPr>
          <w:rFonts w:cs="Verdana" w:ascii="Verdana" w:hAnsi="Verdana"/>
        </w:rPr>
        <w:t>For the point (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, −10), what is the value of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</w:t>
      </w:r>
    </w:p>
    <w:p>
      <w:pPr>
        <w:pStyle w:val="TableText"/>
        <w:spacing w:lineRule="auto" w:line="240" w:before="0" w:after="0"/>
        <w:rPr>
          <w:rFonts w:ascii="Verdana" w:hAnsi="Verdana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 xml:space="preserve">The graph below represents part of the linear relation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= </w:t>
      </w:r>
      <w:r>
        <w:rPr/>
        <w:object w:dxaOrig="5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27pt" filled="f" o:ole="">
            <v:imagedata r:id="rId3" o:title=""/>
          </v:shape>
          <o:OLEObject Type="Embed" ProgID="" ShapeID="ole_rId2" DrawAspect="Content" ObjectID="_416875771" r:id="rId2"/>
        </w:object>
      </w:r>
      <w:r>
        <w:rPr/>
        <w:t>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2404745" cy="274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 xml:space="preserve">Use the graph to estimate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= −1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ab/>
        <w:t xml:space="preserve">Use the equation to calculate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when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 = 16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ab/>
        <w:t>For the point (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, 3.5), estimate the value of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  <w:iCs/>
        </w:rPr>
        <w:t xml:space="preserve"> from the graph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7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>Graph the ordered pairs from the table of valu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854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10"/>
        <w:gridCol w:w="774"/>
        <w:gridCol w:w="876"/>
        <w:gridCol w:w="935"/>
        <w:gridCol w:w="74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  <w:t>x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  <w:t>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6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Is this a linear relation? Use two different ways to explain your answer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22:00Z</dcterms:created>
  <dc:creator>Roopa</dc:creator>
  <dc:description/>
  <cp:keywords/>
  <dc:language>en-US</dc:language>
  <cp:lastModifiedBy>shilpa</cp:lastModifiedBy>
  <cp:lastPrinted>2007-11-27T19:41:00Z</cp:lastPrinted>
  <dcterms:modified xsi:type="dcterms:W3CDTF">2008-04-14T07:32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