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4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Frayer Mode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89320" cy="758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7-11-23T13:56:00Z</cp:lastPrinted>
  <dcterms:modified xsi:type="dcterms:W3CDTF">2007-12-04T09:56:00Z</dcterms:modified>
  <cp:revision>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