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Vertical and Horizontal Number Lines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08065" cy="672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1:00Z</dcterms:modified>
  <cp:revision>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