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60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Integer Chips</w:t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892040" cy="718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1-30T10:52:00Z</dcterms:modified>
  <cp:revision>9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