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56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Concept Map</w:t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56960" cy="521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2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4T09:56:00Z</dcterms:modified>
  <cp:revision>8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