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/>
      </w:pPr>
      <w:r>
        <w:rPr/>
        <w:t>Square Dot Paper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105400" cy="728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28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40:00Z</dcterms:created>
  <dc:creator>Roopa</dc:creator>
  <dc:description/>
  <cp:keywords/>
  <dc:language>en-US</dc:language>
  <cp:lastModifiedBy>shilpa</cp:lastModifiedBy>
  <cp:lastPrinted>2006-01-20T12:29:00Z</cp:lastPrinted>
  <dcterms:modified xsi:type="dcterms:W3CDTF">2007-12-05T06:51:00Z</dcterms:modified>
  <cp:revision>8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