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before="0" w:after="360"/>
        <w:outlineLvl w:val="1"/>
        <w:rPr>
          <w:rFonts w:cs="Times New Roman"/>
          <w:szCs w:val="36"/>
          <w:lang w:val="en-US"/>
        </w:rPr>
      </w:pPr>
      <w:r>
        <w:rPr>
          <w:rFonts w:cs="Times New Roman"/>
          <w:szCs w:val="36"/>
          <w:lang w:val="en-US"/>
        </w:rPr>
        <w:t>Algebra Tiles</w:t>
      </w:r>
    </w:p>
    <w:p>
      <w:pPr>
        <w:pStyle w:val="Normal"/>
        <w:tabs>
          <w:tab w:val="clear" w:pos="288"/>
          <w:tab w:val="left" w:pos="1092" w:leader="none"/>
          <w:tab w:val="left" w:pos="5952" w:leader="none"/>
        </w:tabs>
        <w:ind w:firstLine="109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sitive Variable Tiles</w:t>
        <w:tab/>
        <w:t>Negative Variable Tiles</w:t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0</wp:posOffset>
                </wp:positionH>
                <wp:positionV relativeFrom="paragraph">
                  <wp:posOffset>43815</wp:posOffset>
                </wp:positionV>
                <wp:extent cx="24003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200400"/>
                          <a:chOff x="0" y="0"/>
                          <a:chExt cx="2400480" cy="3200400"/>
                        </a:xfrm>
                      </wpg:grpSpPr>
                      <wps:wsp>
                        <wps:cNvSpPr/>
                        <wps:spPr>
                          <a:xfrm rot="5400000">
                            <a:off x="-1199880" y="1199880"/>
                            <a:ext cx="32004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99600" y="1199880"/>
                            <a:ext cx="32004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960" y="1199880"/>
                            <a:ext cx="32004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95pt;margin-top:97.95pt;width:378pt;height:63pt" coordorigin="3679,1959" coordsize="7560,1260">
                <v:rect id="shape_0" stroked="t" o:allowincell="f" style="position:absolute;left:3680;top:1959;width:5039;height:1259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40;top:1959;width:5039;height:1259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00;top:1959;width:5039;height:1259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315</wp:posOffset>
                </wp:positionH>
                <wp:positionV relativeFrom="paragraph">
                  <wp:posOffset>43815</wp:posOffset>
                </wp:positionV>
                <wp:extent cx="2400300" cy="3200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200400"/>
                          <a:chOff x="0" y="0"/>
                          <a:chExt cx="2400480" cy="3200400"/>
                        </a:xfrm>
                      </wpg:grpSpPr>
                      <wps:wsp>
                        <wps:cNvSpPr/>
                        <wps:spPr>
                          <a:xfrm rot="5400000">
                            <a:off x="-1199880" y="1199880"/>
                            <a:ext cx="32004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99600" y="1199880"/>
                            <a:ext cx="32004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960" y="1199880"/>
                            <a:ext cx="32004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1pt;margin-top:97.95pt;width:378pt;height:63pt" coordorigin="-1322,1959" coordsize="7560,1260">
                <v:rect id="shape_0" stroked="t" o:allowincell="f" style="position:absolute;left:-1321;top:1959;width:5039;height:1259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61;top:1959;width:5039;height:1259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99;top:1959;width:5039;height:1259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720" w:leader="none"/>
          <w:tab w:val="left" w:pos="52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8"/>
          <w:tab w:val="left" w:pos="1092" w:leader="none"/>
          <w:tab w:val="left" w:pos="5952" w:leader="none"/>
        </w:tabs>
        <w:ind w:firstLine="1092"/>
        <w:rPr>
          <w:rFonts w:ascii="Verdana" w:hAnsi="Verdana" w:cs="Verdana"/>
        </w:rPr>
      </w:pPr>
      <w:r>
        <w:rPr>
          <w:rFonts w:cs="Verdana" w:ascii="Verdana" w:hAnsi="Verdana"/>
          <w:b/>
        </w:rPr>
        <w:t>Positive 1-Tiles</w:t>
        <w:tab/>
        <w:t>Negative 1-Tiles</w:t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0</wp:posOffset>
                </wp:positionH>
                <wp:positionV relativeFrom="paragraph">
                  <wp:posOffset>125095</wp:posOffset>
                </wp:positionV>
                <wp:extent cx="2400300" cy="320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200400"/>
                          <a:chOff x="0" y="0"/>
                          <a:chExt cx="2400480" cy="320040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4004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4004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0020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020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00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pt;margin-top:9.85pt;width:189pt;height:252pt" coordorigin="5570,197" coordsize="3780,5040">
                <v:rect id="shape_0" fillcolor="white" stroked="t" o:allowincell="f" style="position:absolute;left:5570;top:1457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90;top:3977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0;top:197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0;top:3977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0;top:1457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90;top:197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0;top:3977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0;top:2717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90;top:2717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90;top:1457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0;top:2717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0;top:197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125095</wp:posOffset>
                </wp:positionV>
                <wp:extent cx="2400300" cy="3200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200400"/>
                          <a:chOff x="0" y="0"/>
                          <a:chExt cx="2400480" cy="320040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0020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020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40048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40048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0028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9.85pt;width:189pt;height:252pt" coordorigin="561,197" coordsize="3780,5040">
                <v:rect id="shape_0" stroked="t" o:allowincell="f" style="position:absolute;left:3081;top:197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1;top:1457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22;top:1457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1;top:2717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22;top:2717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2717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1;top:3977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22;top:3977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3977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1457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22;top:197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1;top:197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32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1-23T08:59:00Z</dcterms:modified>
  <cp:revision>6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