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Isometric Dot Paper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821680" cy="747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747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0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2-05T06:50:00Z</dcterms:modified>
  <cp:revision>8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