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ucking Student Exempla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Web1"/>
        <w:rPr/>
      </w:pPr>
      <w:r>
        <w:rPr/>
        <w:t>The student has developed an initial start to two parts of the question. The distance for Yellowknife is calculated correctly and then correctly substituted into the equation in #1b); however, there is a rounding error in the answ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highlight w:val="yellow"/>
        </w:rPr>
      </w:pPr>
      <w:r>
        <w:rPr/>
        <w:t>The student has applied some relevant mathematical processes by completing #1a) and making a start to #1b). The start to #1b) is for only one location and is correct except for a rounding error. The calculations for #1a) and the first part of #1b) are present. Communication linking the calculations to the locations is minimal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has demonstrated relevant strategies and an ability to solve most parts of the problem. There is little supporting work. Communication is minim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has demonstrated a thorough understanding of the problem by solving #1a) and #1b) correctly and showing supporting work. The responses for the first two parts of #2 are correct. Weak communication for #2c) prevents this from being a Level 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has demonstrated a thorough understanding of the problem. All parts of the problem are addressed and justified. Communication is clear and relevant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Myriad Pro;Arial" w:ascii="Myriad Pro;Arial" w:hAnsi="Myriad Pro;Arial"/>
        <w:sz w:val="20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1">
    <w:name w:val="Normal (Web)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20:33:00Z</dcterms:created>
  <dc:creator>Helen Mason</dc:creator>
  <dc:description/>
  <cp:keywords/>
  <dc:language>en-US</dc:language>
  <cp:lastModifiedBy>Helen Mason</cp:lastModifiedBy>
  <cp:lastPrinted>2008-01-06T16:22:00Z</cp:lastPrinted>
  <dcterms:modified xsi:type="dcterms:W3CDTF">2009-11-04T20:33:00Z</dcterms:modified>
  <cp:revision>2</cp:revision>
  <dc:subject/>
  <dc:title>Raising Money for Charity Student Exemplars</dc:title>
</cp:coreProperties>
</file>