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Design a Popcorn Container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has developed an initial start. The student demonstrates some knowledge of volume. There is an attempt at a net, which is incorrect.</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has demonstrated some relevant mathematical processes. The net is correctly drawn. The volume calculation is correct, but not reported in cubic centimetres. The volume is less than 400 cm</w:t>
      </w:r>
      <w:r>
        <w:rPr>
          <w:vertAlign w:val="superscript"/>
        </w:rPr>
        <w:t>3</w:t>
      </w:r>
      <w:r>
        <w:rPr/>
        <w:t>. The argument for the design is weak.</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some relevant strategies and mathematical processes. The net is present but not accurate. Although the process used for calculating volume is correct, the calculation itself is incorrect. The design justification is clear.</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demonstrated a clear understanding by developing a correct and complete mathematical solution. There is no justification for the design.</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demonstrated a thorough understanding of the relevant mathematical processes and procedures. The solution is correct, the volume is greater than 400 cm</w:t>
      </w:r>
      <w:r>
        <w:rPr>
          <w:vertAlign w:val="superscript"/>
        </w:rPr>
        <w:t>3</w:t>
      </w:r>
      <w:r>
        <w:rPr/>
        <w:t>, and the arguments for promoting the design are soun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9:18:00Z</dcterms:created>
  <dc:creator>Helen Mason</dc:creator>
  <dc:description/>
  <cp:keywords/>
  <dc:language>en-US</dc:language>
  <cp:lastModifiedBy>Helen Mason</cp:lastModifiedBy>
  <cp:lastPrinted>2008-01-06T16:22:00Z</cp:lastPrinted>
  <dcterms:modified xsi:type="dcterms:W3CDTF">2009-11-04T19:18:00Z</dcterms:modified>
  <cp:revision>2</cp:revision>
  <dc:subject/>
  <dc:title>Raising Money for Charity Student Exemplars</dc:title>
</cp:coreProperties>
</file>