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ucking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to the two parts of #1. The distance for Yellowknife is calculated correctly and then correctly substituted into the equation in #1b); however, there is a rounding error in the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applied some relevant mathematical processes by completing #1a) and making a start to #1b). The start to #1b) is for only one location and is correct except for a rounding error. The calculations for #1a) and the first part of #1b) are present. Communication linking the calculations to the locations is min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thorough understanding of the problem by solving #1a) and #1b) correctly and showing supporting work. The responses for the first two parts of #2 are correct. Weak communication for #2c) prevents this from being a Level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thorough understanding of the problem. All parts of the problem are addressed and justified. Communication is clear and relevan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  <w:style w:type="paragraph" w:styleId="Bullet10pt">
    <w:name w:val="bullet 10 pt"/>
    <w:basedOn w:val="Normal"/>
    <w:qFormat/>
    <w:pPr>
      <w:widowControl w:val="false"/>
      <w:numPr>
        <w:ilvl w:val="0"/>
        <w:numId w:val="1"/>
      </w:numPr>
      <w:autoSpaceDE w:val="false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07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12-06T17:08:00Z</dcterms:modified>
  <cp:revision>7</cp:revision>
  <dc:subject/>
  <dc:title>Raising Money for Charity Student Exemplars</dc:title>
</cp:coreProperties>
</file>