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he Fishing Derby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is partially correct. The response for #1 is correct but not complete since it does not consider each individual competitor on the blue or red spots; it does give the overall probability of someone from a red or blue spot winning. There is a start to #2.</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relevant strategies and mathematical procedures. The response to #1 is complete and correct. The simulation for #2 has been done minimally; there is no explanation of how the calculations beside the tally chart relate to the experimental probability. There is no comparison of the results for theoretical and experimental probability. There is also a minor issue of incorrectly rounding decimals.</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clear understanding by applying thorough strategies and mathematical processes to make reasonable connections. The response shows appropriate use of mathematical language; however, there is no justification for the final calculation in #2 and there is a minor rounding error.</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comprehensive and thorough understanding of the mathematical processes and procedures associated with probability. All parts are complete and correct. Communication is clear and concis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31:00Z</dcterms:created>
  <dc:creator>Helen Mason</dc:creator>
  <dc:description/>
  <cp:keywords/>
  <dc:language>en-US</dc:language>
  <cp:lastModifiedBy>Rita Vanden Heuvel</cp:lastModifiedBy>
  <cp:lastPrinted>2008-01-06T16:22:00Z</cp:lastPrinted>
  <dcterms:modified xsi:type="dcterms:W3CDTF">2009-12-04T17:31:00Z</dcterms:modified>
  <cp:revision>2</cp:revision>
  <dc:subject/>
  <dc:title>Raising Money for Charity Student Exemplars</dc:title>
</cp:coreProperties>
</file>