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ign a Candy Box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by including a correct view and a correct net. The package size is greater than 2 cm across.</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relevant strategies, processes, and procedures. The response does not show the shape of the candy or how it will fit in the package. There is only one reason for #3.</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thorough understanding of mathematical processes and mathematical calculations of area. There is one minor error in calculating the area of the triangle, as well as a discrepancy in labelling the dimensions of the triangle. These, in addition to the slightly limited communication for #3, do not allow this response to attain a level 4.</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thorough understanding of the mathematical processes and procedures involved in drawing 3-D designs and nets, and in calculating areas. The communication in #3 is clear and detailed.</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09:00Z</dcterms:created>
  <dc:creator>Helen Mason</dc:creator>
  <dc:description/>
  <cp:keywords/>
  <dc:language>en-US</dc:language>
  <cp:lastModifiedBy>Rita Vanden Heuvel</cp:lastModifiedBy>
  <cp:lastPrinted>2008-01-06T16:22:00Z</cp:lastPrinted>
  <dcterms:modified xsi:type="dcterms:W3CDTF">2009-12-04T13:09:00Z</dcterms:modified>
  <cp:revision>2</cp:revision>
  <dc:subject/>
  <dc:title>Raising Money for Charity Student Exemplars</dc:title>
</cp:coreProperties>
</file>