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eate a Class Flag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at is incomplete and includes numerous errors. The symbols for the flag are not clearly communicated and do not reflect what the student says should be there. This response suggests a poor understanding of the concepts involved.</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relevant strategies and mathematical processes, with some knowledge of fractions evident. There are errors in the flag for #1. The student did not attempt #2c).</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good understanding of the concepts by providing solutions for all parts of the problem. Calculations are evident. The flags include a clear and concise legend. The question developed for #2c) does not meet the requirements.</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comprehensive understanding of the concepts involved. The response is complete, correct, and well organized. Calculations are shown. The flags include concise legends. Communication is clear.</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2:00Z</dcterms:created>
  <dc:creator>Helen Mason</dc:creator>
  <dc:description/>
  <cp:keywords/>
  <dc:language>en-US</dc:language>
  <cp:lastModifiedBy>Rita Vanden Heuvel</cp:lastModifiedBy>
  <cp:lastPrinted>2008-01-06T16:22:00Z</cp:lastPrinted>
  <dcterms:modified xsi:type="dcterms:W3CDTF">2009-12-04T15:52:00Z</dcterms:modified>
  <cp:revision>2</cp:revision>
  <dc:subject/>
  <dc:title>Raising Money for Charity Student Exemplars</dc:title>
</cp:coreProperties>
</file>