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ho Will Meet Their Targets?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has developed an initial start by completing #1. Work and communication is minim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basic understanding. Numerous errors and inaccuracies hinder the solution. There is a complete response to #1 and #2a), with no calculations shown for #1b). Communication is w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veloped thorough strategies and used clear communication. Although there is justification for #2b) and c), there is no reference to the grap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clear understanding by correctly completing all parts of the problem. Communication is clear. References to the graph are appropriate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" w:ascii="Myriad Pro" w:hAnsi="Myriad Pro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26:00Z</dcterms:created>
  <dc:creator>Helen Mason</dc:creator>
  <dc:description/>
  <cp:keywords/>
  <dc:language>en-US</dc:language>
  <cp:lastModifiedBy>Rita Vanden Heuvel</cp:lastModifiedBy>
  <cp:lastPrinted>2008-01-06T16:22:00Z</cp:lastPrinted>
  <dcterms:modified xsi:type="dcterms:W3CDTF">2009-12-07T15:36:00Z</dcterms:modified>
  <cp:revision>3</cp:revision>
  <dc:subject/>
  <dc:title>Raising Money for Charity Student Exemplars</dc:title>
</cp:coreProperties>
</file>