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ign a Picnic Box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e response shows calculations for the volume of a juice container and a sandwich for #1b).</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a basic understanding of the problem and used some relevant strategies. Although the nets have some errors, there are correct volume calculations for three items. The volume of the container is not calculated. The response lacks mathematical justification and has weak communication.</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applied thorough strategies and mathematical processes, making some reasonable comparisons and connections. The response includes correct volume calculations for three food items and correct nets for each. There is a design for a picnic box, as well as calculations of the volume of the picnic box. The size of the picnic box considers the combined volume of the food items, but not how they might fit together given their various sizes and shapes. The student recognizes that the picnic box would have to be larger to hold a banana as well, but does not consider how or where to enlarge the picnic box to fit the banana. Communication is clear.</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thorough understanding of the problem and addressed all parts. The response includes nets and correct volume calculations for three food items. There is a drawing showing how the food items might fit together. This is used to determine an appropriate size for the picnic box. Clear front, side, and top views of the picnic box are shown. The student identifies the empty spots in the picnic box and considers what fruits might fit. Communication is clear and concis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40:00Z</dcterms:created>
  <dc:creator>Helen Mason</dc:creator>
  <dc:description/>
  <cp:keywords/>
  <dc:language>en-US</dc:language>
  <cp:lastModifiedBy>Rita Vanden Heuvel</cp:lastModifiedBy>
  <cp:lastPrinted>2008-01-06T16:22:00Z</cp:lastPrinted>
  <dcterms:modified xsi:type="dcterms:W3CDTF">2009-12-07T16:11:00Z</dcterms:modified>
  <cp:revision>3</cp:revision>
  <dc:subject/>
  <dc:title>Raising Money for Charity Student Exemplars</dc:title>
</cp:coreProperties>
</file>