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0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85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clude this sheet with your final art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7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  <w:t>a)</w:t>
        <w:tab/>
      </w:r>
      <w:r>
        <w:rPr>
          <w:rFonts w:cs="Verdana" w:ascii="Verdana" w:hAnsi="Verdana"/>
        </w:rPr>
        <w:t xml:space="preserve">On a piece of scrap paper, draw a circle that has a 20 cm diameter. Mark </w:t>
        <w:tab/>
        <w:t>the centre of your circle.</w:t>
      </w:r>
    </w:p>
    <w:p>
      <w:pPr>
        <w:pStyle w:val="Normal"/>
        <w:tabs>
          <w:tab w:val="clear" w:pos="288"/>
          <w:tab w:val="left" w:pos="774" w:leader="none"/>
        </w:tabs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Draw at least four lines from the centre out to points on the circle. These </w:t>
        <w:tab/>
        <w:t xml:space="preserve">are radii of the circle. </w:t>
      </w:r>
    </w:p>
    <w:p>
      <w:pPr>
        <w:pStyle w:val="Normal"/>
        <w:tabs>
          <w:tab w:val="clear" w:pos="288"/>
          <w:tab w:val="left" w:pos="774" w:leader="none"/>
        </w:tabs>
        <w:ind w:left="403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Connect the radii with lines that cross from one side of the circle to the </w:t>
        <w:tab/>
        <w:t xml:space="preserve">other. These are chords. Use at least four chords and create more than </w:t>
        <w:tab/>
        <w:t xml:space="preserve">two inscribed angles. When two chords come together and meet at the arc </w:t>
        <w:tab/>
        <w:t>of a circle, they form an inscribed ang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7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</w:rPr>
        <w:t xml:space="preserve">Use what you have done to create your personal piece of art, first on the </w:t>
        <w:tab/>
        <w:t xml:space="preserve">scrap paper. Change the lines as you wish so that it is your own unique </w:t>
        <w:tab/>
        <w:t>piece of art.</w:t>
      </w:r>
    </w:p>
    <w:p>
      <w:pPr>
        <w:pStyle w:val="Normal"/>
        <w:tabs>
          <w:tab w:val="clear" w:pos="288"/>
          <w:tab w:val="left" w:pos="774" w:leader="none"/>
        </w:tabs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On another piece of paper, create your personal piece of art using these </w:t>
        <w:tab/>
        <w:t xml:space="preserve">central angles, inscribed angles, chords, radii, and line segments. Colour </w:t>
        <w:tab/>
        <w:t>in your work.</w:t>
      </w:r>
    </w:p>
    <w:p>
      <w:pPr>
        <w:pStyle w:val="Normal"/>
        <w:tabs>
          <w:tab w:val="clear" w:pos="288"/>
          <w:tab w:val="left" w:pos="774" w:leader="none"/>
        </w:tabs>
        <w:ind w:left="403" w:hanging="0"/>
        <w:rPr/>
      </w:pPr>
      <w:r>
        <w:rPr>
          <w:rFonts w:cs="MyriadPro-Black" w:ascii="Verdana" w:hAnsi="Verdana"/>
          <w:b/>
          <w:bCs/>
        </w:rPr>
        <w:t>c)</w:t>
        <w:tab/>
      </w:r>
      <w:r>
        <w:rPr>
          <w:rFonts w:cs="Verdana" w:ascii="Verdana" w:hAnsi="Verdana"/>
        </w:rPr>
        <w:t xml:space="preserve">Describe how the angles and line segments in your design are related. </w:t>
        <w:tab/>
        <w:t xml:space="preserve">Measure all of your angles and list these in the chart below, following the </w:t>
        <w:tab/>
        <w:t>example in the first r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3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429"/>
        <w:gridCol w:w="2731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gle Typ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suremen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nes Involved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al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radii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5:00Z</dcterms:created>
  <dc:creator>Roopa</dc:creator>
  <dc:description/>
  <dc:language>en-US</dc:language>
  <cp:lastModifiedBy>deepika</cp:lastModifiedBy>
  <cp:lastPrinted>2007-11-14T08:49:00Z</cp:lastPrinted>
  <dcterms:modified xsi:type="dcterms:W3CDTF">2008-11-21T16:43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