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ample Research Project Rubric</w:t>
      </w:r>
    </w:p>
    <w:tbl>
      <w:tblPr>
        <w:tblW w:w="4850" w:type="pct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980"/>
        <w:gridCol w:w="2067"/>
        <w:gridCol w:w="2066"/>
        <w:gridCol w:w="1571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rite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evel 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evel 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evel 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evel 4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ning</w:t>
            </w:r>
          </w:p>
          <w:p>
            <w:pPr>
              <w:pStyle w:val="Normal"/>
              <w:tabs>
                <w:tab w:val="clear" w:pos="288"/>
                <w:tab w:val="left" w:pos="225" w:leader="none"/>
              </w:tabs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question and hypothesi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escription of popul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t clear and not relate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imited or missing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58" w:hanging="15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airly clear but not relate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02" w:hanging="20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ome description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ostly clear and relate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dequate descriptio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very clear, concise, and related 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etailed description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rforming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research and data collec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" w:hanging="20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ocedures missing, limited, or inappropriate; no attempt to follow step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" w:hanging="20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ocedures somewhat clear; follows some ste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" w:hanging="20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ocedures clear; follows steps and adjusts step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" w:hanging="20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</w:rPr>
              <w:t>procedur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ery clear and detailed; follows steps, and adjusts and justifies steps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cordin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ata displ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" w:hanging="20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ome data display but is poorly organized; sources missing or limited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" w:hanging="20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ata display is somewhat organized; includes some sources that are incomplet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" w:hanging="20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ata display clearly organized; includes most sources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" w:hanging="20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ata display effectively organized; includes all sources in detail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alysin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nalysi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conclusion(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bsent or very limite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issing, inappropriate, or poorly stated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omewhat clear; may contain gaps and inconsistencies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may be invalid; somewhat clearly stated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learly stated; may contain minor inconsistencies or omissions 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valid; clearly stated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very clearly stated; effectively supported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valid; clearly and effectively supported  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senting</w:t>
            </w:r>
          </w:p>
          <w:p>
            <w:pPr>
              <w:pStyle w:val="Normal"/>
              <w:ind w:left="173" w:hanging="173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oject plan and evaluation of resul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cludes: 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ew required components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ew supporting materials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imited or no questions for further research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cludes: 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ome required components 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ome supporting materials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omewhat  relevant questions for further research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ludes:</w:t>
            </w:r>
          </w:p>
          <w:p>
            <w:pPr>
              <w:pStyle w:val="Normal"/>
              <w:ind w:left="173" w:hanging="173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ost required components in logical sequence</w:t>
            </w:r>
          </w:p>
          <w:p>
            <w:pPr>
              <w:pStyle w:val="Normal"/>
              <w:ind w:left="173" w:hanging="173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quality supporting materials that may contain a few minor errors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elevant questions for further research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ludes:</w:t>
            </w:r>
          </w:p>
          <w:p>
            <w:pPr>
              <w:pStyle w:val="Normal"/>
              <w:ind w:left="173" w:hanging="173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highly effective </w:t>
            </w:r>
            <w:r>
              <w:rPr>
                <w:rFonts w:cs="Verdana" w:ascii="Verdana" w:hAnsi="Verdana"/>
                <w:spacing w:val="-6"/>
                <w:sz w:val="20"/>
                <w:szCs w:val="20"/>
              </w:rPr>
              <w:t>presenta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all </w:t>
            </w:r>
            <w:r>
              <w:rPr>
                <w:rFonts w:cs="Verdana" w:ascii="Verdana" w:hAnsi="Verdana"/>
                <w:spacing w:val="-6"/>
                <w:sz w:val="20"/>
                <w:szCs w:val="20"/>
              </w:rPr>
              <w:t>componen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logical sequence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high-quality supporting materials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highly relevant questions for further research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44:00Z</dcterms:created>
  <dc:creator>Roopa</dc:creator>
  <dc:description/>
  <cp:keywords/>
  <dc:language>en-US</dc:language>
  <cp:lastModifiedBy>deepika</cp:lastModifiedBy>
  <cp:lastPrinted>2008-11-15T12:03:00Z</cp:lastPrinted>
  <dcterms:modified xsi:type="dcterms:W3CDTF">2008-11-15T06:34:00Z</dcterms:modified>
  <cp:revision>3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