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4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4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For the enlargement or reduction of the design you drew for the Math Link on page 138, determine the scale factor. Show your work.</w:t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162"/>
        <w:rPr>
          <w:rFonts w:ascii="Verdana" w:hAnsi="Verdana" w:cs="Verdana"/>
        </w:rPr>
      </w:pPr>
      <w:r>
        <w:rPr>
          <w:rFonts w:cs="Verdana" w:ascii="Verdana" w:hAnsi="Verdana"/>
        </w:rPr>
        <w:t>To determine the scale factor,</w:t>
      </w:r>
    </w:p>
    <w:p>
      <w:pPr>
        <w:pStyle w:val="Normal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the length of your design.</w:t>
      </w:r>
    </w:p>
    <w:p>
      <w:pPr>
        <w:pStyle w:val="Normal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the length of the actual design.</w:t>
      </w:r>
    </w:p>
    <w:p>
      <w:pPr>
        <w:pStyle w:val="Normal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t up a proportion for the scale and the measurements.</w:t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1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spacing w:lineRule="auto" w:line="360"/>
        <w:ind w:left="532" w:hanging="158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490</wp:posOffset>
            </wp:positionH>
            <wp:positionV relativeFrom="paragraph">
              <wp:posOffset>472440</wp:posOffset>
            </wp:positionV>
            <wp:extent cx="291465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scale =</w:t>
      </w:r>
      <w:r>
        <w:rPr>
          <w:rFonts w:cs="Verdana" w:ascii="Verdana" w:hAnsi="Verdana"/>
        </w:rPr>
        <w:object w:dxaOrig="25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7pt;height:34pt" filled="f" o:ole="">
            <v:imagedata r:id="rId4" o:title=""/>
          </v:shape>
          <o:OLEObject Type="Embed" ProgID="" ShapeID="ole_rId3" DrawAspect="Content" ObjectID="_721729214" r:id="rId3"/>
        </w:object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16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color w:val="808080"/>
        </w:rPr>
        <w:t>________</w:t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1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spacing w:before="120" w:after="0"/>
        <w:ind w:left="532" w:hanging="15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1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162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The scale factor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Choose a new feature to add to your design. You might consider a shape such as a triangle, a square, or a circle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Sketch your new feature here. Then, draw it on your scale diagram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Calculate the actual dimensions of the new feature by following these steps.</w:t>
      </w:r>
    </w:p>
    <w:p>
      <w:pPr>
        <w:pStyle w:val="Normal"/>
        <w:ind w:left="774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asure the dimensions of the feature you dre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94" w:hanging="216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the scale factor you determined in #1 to calculate the actual dimens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960" w:leader="none"/>
          <w:tab w:val="left" w:pos="7360" w:leader="none"/>
        </w:tabs>
        <w:ind w:left="540" w:hanging="540"/>
        <w:rPr>
          <w:rFonts w:ascii="Verdana" w:hAnsi="Verdana" w:cs="MyriadPro-Regular"/>
          <w:lang w:val="en-US"/>
        </w:rPr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Explain how you know the scale diagram is proportional to the actual design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Use equal ratios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7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6:29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