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Inequalities Game Boards</w:t>
      </w:r>
    </w:p>
    <w:tbl>
      <w:tblPr>
        <w:tblW w:w="982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Normal"/>
              <w:spacing w:before="0" w:after="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ame Board A</w:t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269865" cy="3456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9865" cy="345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ame Board B</w:t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330825" cy="3432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0825" cy="343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3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pacing w:before="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Game Board C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before="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Game Board D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081655" cy="7717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5" r="-1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1655" cy="771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081655" cy="77177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5" r="-1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1655" cy="771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9:06:00Z</dcterms:created>
  <dc:creator>Roopa</dc:creator>
  <dc:description/>
  <cp:keywords/>
  <dc:language>en-US</dc:language>
  <cp:lastModifiedBy>deepika</cp:lastModifiedBy>
  <cp:lastPrinted>2007-11-14T08:49:00Z</cp:lastPrinted>
  <dcterms:modified xsi:type="dcterms:W3CDTF">2008-10-20T13:54:00Z</dcterms:modified>
  <cp:revision>1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