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Peer Evalu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munication Piece: 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er Evaluator: 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3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951"/>
        <w:gridCol w:w="4131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rengths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ggestions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ura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ogic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lari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ma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th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1"/>
        <w:spacing w:before="0" w:after="480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3:37:00Z</dcterms:created>
  <dc:creator>Roopa</dc:creator>
  <dc:description/>
  <dc:language>en-US</dc:language>
  <cp:lastModifiedBy>deepika</cp:lastModifiedBy>
  <cp:lastPrinted>2006-01-20T12:29:00Z</cp:lastPrinted>
  <dcterms:modified xsi:type="dcterms:W3CDTF">2008-11-27T14:45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