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lineRule="auto" w:line="240" w:before="0" w:after="360"/>
        <w:outlineLvl w:val="1"/>
        <w:rPr/>
      </w:pPr>
      <w:r>
        <w:rPr/>
        <w:t>Famous Mathematicians</w:t>
      </w:r>
    </w:p>
    <w:tbl>
      <w:tblPr>
        <w:tblW w:w="99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17"/>
        <w:gridCol w:w="2061"/>
        <w:gridCol w:w="26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athematicia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at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thnic Orig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ield of Stud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ls Abe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02–18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rweg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hm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bout </w:t>
              <w:br/>
              <w:t>1650 B.C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gypt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ward Aike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00–197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meric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put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uhammed Al-Khowarizm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bout </w:t>
              <w:br/>
              <w:t>780–8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rab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rchim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87–212 B.C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, Calculus, P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ristotl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84–322 B.C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gic, 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nders Celsiu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01–17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wed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asur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colaus Copernicu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73–154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rigon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ymour Cra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25–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meric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put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ene Descart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96–16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re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ordina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harles L. Dodgs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32–18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gl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g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bert Einste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79–19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rm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, Infini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urits Cornelis Esch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98–19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t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ucl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bout </w:t>
              <w:br/>
              <w:t>365–300 B.C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abriel Fahrenhe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86–173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rm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easur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ierre de Ferma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01–16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re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mber Theo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rl Friedrich Gaus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77–185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rm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phie Germa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76–18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re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ym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ypati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70–4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nic Sec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onya Kovalevsk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50–18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uss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mber Theo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ottfried Leibniz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46–17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rm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gic, Calcul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ady Murasak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bout </w:t>
              <w:br/>
              <w:t>978–10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apane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bina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ohn Napi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50–16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cott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puting, Decima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ir Isaac Newt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42–17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gl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, Calculu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mmy Noethe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82–19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rm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cole Ores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23–13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re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unc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aise Pasca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23–16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re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, Comput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laudius Ptolem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bout 85–16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rigon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ythagor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about </w:t>
              <w:br/>
              <w:t>585–507 B.C.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r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rinivasa Ramanuja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87–19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ind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gebr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ohn Ven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34–19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gli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onardo da Vinc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52–15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tal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Geo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ohn Von Neuman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03–19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ungari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mput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15:00Z</dcterms:created>
  <dc:creator>Roopa</dc:creator>
  <dc:description/>
  <dc:language>en-US</dc:language>
  <cp:lastModifiedBy>deepika</cp:lastModifiedBy>
  <cp:lastPrinted>2006-01-20T12:29:00Z</cp:lastPrinted>
  <dcterms:modified xsi:type="dcterms:W3CDTF">2008-11-27T14:49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