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king a Paper Airplane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making one airplane and calculating its surface area. No trials for flight distances are completed or recor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 by making one airplane and calculating its surface area for #2. No trials are recorded. There are responses for #3, but no supporting work or commun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show a basic understanding. The student has completed #1. There is a complete and correct response for surface area and trial averages for #2. No computations or trials have been completed for #3 and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and developed thorough strategies and mathematical processes. The first four parts are done completely and correctly. There is no attempt at #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51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3-04T20:52:00Z</dcterms:modified>
  <cp:revision>3</cp:revision>
  <dc:subject/>
  <dc:title>Chapter 6 Challenge Joining a Health Club</dc:title>
</cp:coreProperties>
</file>