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Going Up? Student Exemplar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Level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student has provided an initial start by attempting #1, 2, and part of #3. In #1, the response is calculated in minutes and then incorrectly converted to minutes and seconds. The dimensions in #2a) do not form the required area. There is no justification for a suggested capacity of nine people. The attempt at #3 does not consider the time for the elevator’s return tr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Level 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student has demonstrated some relevant mathematical processes. The response to #1 has correct calculations. The response to #2a) to 2c) shows an effective strategy (e.g., the diagram of the elevator includes circles showing the space each person would take up,) but does not include full justification. There is no attempt at #2d), but a correct start to #3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Level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student has developed mathematical processes that show a basic understanding. The response includes complete answers to #1 and most of #2 and 3, with one minor rounding error. There is little justification for the dimensions in #2a) and no attempt at finding a load capacity for #2d). Communication is bas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Level 4</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student has applied strategies and mathematical processes that demonstrate a clear understanding. Although there are correct responses to all calculations, the lack of explanations for #3b) and #4b) prevent this from attaining a Level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Level 5</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The student has demonstrated a comprehensive understanding by providing a complete and correct solution. The justification is clear and comple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imes New Roman" w:hAnsi="Times New Roman" w:cs="Times New Roman"/>
        <w:color w:val="000000"/>
        <w:sz w:val="20"/>
        <w:szCs w:val="20"/>
        <w:lang w:val="en-CA"/>
      </w:rPr>
    </w:pPr>
    <w:r>
      <w:rPr>
        <w:rFonts w:cs="Times New Roman" w:ascii="Times New Roman" w:hAnsi="Times New Roman"/>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10:00Z</dcterms:created>
  <dc:creator>chris_zarski</dc:creator>
  <dc:description/>
  <cp:keywords/>
  <dc:language>en-US</dc:language>
  <cp:lastModifiedBy>Helen Mason</cp:lastModifiedBy>
  <dcterms:modified xsi:type="dcterms:W3CDTF">2010-03-04T21:12:00Z</dcterms:modified>
  <cp:revision>4</cp:revision>
  <dc:subject/>
  <dc:title>Challenge Chapter 2 Going Up Teacher Com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