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evelop Your Own Online Tournament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completing #1. The student models a draw and demonstrates powers of 2 as the reason for the model. Communication is mini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 by completing parts of #1 and #2. The draw models the powers of 2. The student correctly completes the next level calculation. There is no attempt at #3. Communication is we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correct partial solutions to all parts of the problem, demonstrating a basic understanding. The draw is correct but the justification for the process is missing. Communication in #3 is minimal and #3c) is in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thorough strategies and processes that demonstrate a clear understanding. Although the student describes how many teams won or lost, the absence of an actual draw prevents this from attaining a Level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 The justification is clear and complet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00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3-19T19:02:00Z</dcterms:modified>
  <cp:revision>3</cp:revision>
  <dc:subject/>
  <dc:title>Chapter 6 Challenge Joining a Health Club</dc:title>
</cp:coreProperties>
</file>