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Graphic Designer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completing #1 but without using a variety of polygons or composite shapes. The student provides a clear and detailed explanation for the design, but does not complete any further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though the student has developed some relevant mathematical strategies, the work is insufficient to move this to a Level 3. The student has completed #1 and offered a rationale for the design. In #2, the size of the billboard is given, but the scale factor is incorrectly calculated and then correctly used to identify the measures of three sid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 complete response to #1 and 2. Although the scale factor has been rounded or estimated, the student does demonstrate understanding of the process and the problem. There is no attempt at #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 complete response to all parts of the problem, but fails to justify the calculation of the beaver’s height for the business card. The student provides clear reasoning and demonstrates a clear understanding of the prob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thorough strategies and mathematical processes in solving the problem. The logo makes use of a variety of polygons. The work is clearly laid out and logical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02:00Z</dcterms:created>
  <dc:creator>Template</dc:creator>
  <dc:description/>
  <cp:keywords/>
  <dc:language>en-US</dc:language>
  <cp:lastModifiedBy>Helen Mason</cp:lastModifiedBy>
  <cp:lastPrinted>2008-08-14T15:09:00Z</cp:lastPrinted>
  <dcterms:modified xsi:type="dcterms:W3CDTF">2010-04-01T18:05:00Z</dcterms:modified>
  <cp:revision>5</cp:revision>
  <dc:subject/>
  <dc:title>Chapter 6 Challenge Joining a Health Club</dc:title>
</cp:coreProperties>
</file>