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ayaks for Rent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made an initial start by developing two expressions for #1, but fails to complete #1 by adding like terms to determine an expression. Communication is minimal; for example, it is not clear how the student developed the expressions for #1. The expressions for #1 do not include a variable. Attempts at #2 and #3 are unclear and incorre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The student has demonstrated some relevant mathematical processes. The responses to #1 and #2 are complete and correct. The initial start to #3 is insufficient to move the response to a Level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veloped mathematical processes that demonstrate a basic understanding by completing #1, #2, and #3. The answers to #1 and #2 are clear and correct. The profit for the suggested prices in #3 is very close to the profit earned in 60 days and shows a basic understanding. The response does not clearly communicate that the new prices appear to have been developed by subtracting an idea for a new price from the maintenance costs for that kay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The student has applied and developed thorough strategies and mathematical processes. The response to all parts is complete and correct. There is a minor calculation error in #3, in which $61 700 should be $62 700. Also, the new charges for the kayaks result in a profit that is significantly more than the target profit of $43 800. The answer to #4 could be simplifi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a comprehensive understanding by providing a complete and correct solutio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  <w:lang w:val="en-CA"/>
      </w:rPr>
    </w:pP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9:38:00Z</dcterms:created>
  <dc:creator>Template</dc:creator>
  <dc:description/>
  <cp:keywords/>
  <dc:language>en-US</dc:language>
  <cp:lastModifiedBy>Helen Mason</cp:lastModifiedBy>
  <cp:lastPrinted>2008-08-14T15:17:00Z</cp:lastPrinted>
  <dcterms:modified xsi:type="dcterms:W3CDTF">2010-03-19T19:42:00Z</dcterms:modified>
  <cp:revision>4</cp:revision>
  <dc:subject/>
  <dc:title>Chapter 6 Challenge Joining a Health Club</dc:title>
</cp:coreProperties>
</file>