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School Store Student Exempla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el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tudent has made an initial start to #2. The advertisement is not comple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el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tudent has demonstrated some relevant mathematical processes by calculating the amount of profit for the case of fruit bars, but gives an equation for the amount of profit for a single bar. The student started #2 but did not complete it. The advertisement is not comple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el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tudent has demonstrated a basic understanding by calculating the amount of profit for a case of fruit bars. In #2, they determined the wholesale cost of each item. The costs of the bars and frozen milk drinks are incorrectly rounded. The advertisement is incorrec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el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tudent has completed #1 and the first part of #2 correctly. The second part of #2 is not complete. The student’s ad does not show the necessary information. The student correctly rounded the wholesale price of the fruit bars and milk treat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el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tudent has provided a complete and correct solution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color w:val="000000"/>
        <w:sz w:val="20"/>
        <w:szCs w:val="20"/>
        <w:lang w:val="en-CA"/>
      </w:rPr>
    </w:pPr>
    <w:r>
      <w:rPr>
        <w:color w:val="000000"/>
        <w:sz w:val="20"/>
        <w:szCs w:val="20"/>
        <w:lang w:val="en-CA"/>
      </w:rPr>
      <w:t>Copyright © 2010, McGraw-Hill Ryerson Limited, a subsidiary of the McGraw-Hill Companies. All rights reserved. This page may be reproduced for classroom use by the purchaser of this book without written permission of the publisher.</w:t>
    </w:r>
  </w:p>
</w:ft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21:49:00Z</dcterms:created>
  <dc:creator>Template</dc:creator>
  <dc:description/>
  <cp:keywords/>
  <dc:language>en-US</dc:language>
  <cp:lastModifiedBy>Helen Mason</cp:lastModifiedBy>
  <cp:lastPrinted>2008-08-14T15:09:00Z</cp:lastPrinted>
  <dcterms:modified xsi:type="dcterms:W3CDTF">2010-04-20T21:49:00Z</dcterms:modified>
  <cp:revision>2</cp:revision>
  <dc:subject/>
  <dc:title>Chapter 6 Challenge Joining a Health Club</dc:title>
</cp:coreProperties>
</file>