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Not for Profit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correctly calculating the cost of a T-shirt using one method. They student did not develop an inequality for either #1b) or 2. Communication is mini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 by calculating the solution in #1a) using one method. The student developed a suitable inequality for solving #1a) using a second method, but did not complete the calculations. The student was unable to complete #1b). In #2, the student demonstrated relevant mathematical knowledge to find the solution but could not carry it throug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udent has demonstrated a basic understanding by correctly using one method in #1a) and completing #2, but without the use of inequalities. For #1b), the student demonstrates an understanding of the cost of the poster but does not seem to understand what a </w:t>
      </w:r>
      <w:r>
        <w:rPr>
          <w:i/>
        </w:rPr>
        <w:t>reasonable</w:t>
      </w:r>
      <w:r>
        <w:rPr/>
        <w:t xml:space="preserve"> price might 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udent demonstrates a good understanding by correctly completing #1a) using two methods, correctly using an inequality to show a possible profit on the poster for #1b), and completing a price structure for #2. The student does not use an inequality in #2 and demonstrates a weak understanding of what might be </w:t>
      </w:r>
      <w:r>
        <w:rPr>
          <w:i/>
        </w:rPr>
        <w:t>reasonable</w:t>
      </w:r>
      <w:r>
        <w:rPr/>
        <w:t xml:space="preserve"> for the price of a pos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and correct solution that demonstrates an excellent understanding of profit and inequalitie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57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4-20T21:57:00Z</dcterms:modified>
  <cp:revision>2</cp:revision>
  <dc:subject/>
  <dc:title>Chapter 6 Challenge Joining a Health Club</dc:title>
</cp:coreProperties>
</file>