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ream Catcher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made an initial start by starting the diagra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a basic understanding by correctly finding the placement of the eight markings in two ways and determining the measurements of both the central angles and inscribed angles. The student explains a general relationship between central angles and inscribed angles, but does not relate this information to the dream catcher desig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a good understanding by completing most of the questions correctly. Instead of finding the correct inscribed angled subtended by the same arc for #2b), the student finds another inscribed angle. Communication is simp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provided a complete and correct solution that demonstrates an excellent understanding of central angles and inscribed angle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  <w:lang w:val="en-CA"/>
      </w:rPr>
    </w:pP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15:00Z</dcterms:created>
  <dc:creator>Template</dc:creator>
  <dc:description/>
  <cp:keywords/>
  <dc:language>en-US</dc:language>
  <cp:lastModifiedBy>Rita Vanden Heuvel</cp:lastModifiedBy>
  <cp:lastPrinted>2008-08-14T15:09:00Z</cp:lastPrinted>
  <dcterms:modified xsi:type="dcterms:W3CDTF">2010-04-26T18:15:00Z</dcterms:modified>
  <cp:revision>2</cp:revision>
  <dc:subject/>
  <dc:title>Chapter 6 Challenge Joining a Health Club</dc:title>
</cp:coreProperties>
</file>