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Dream Catcher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552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  <w:p>
            <w:pPr>
              <w:pStyle w:val="Bullet10p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Note: If #5 is not correct or attempted but the remainder of the question is correct, a score of 4 is still awarded.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1"/>
              </w:rPr>
            </w:pPr>
            <w:r>
              <w:rPr>
                <w:rFonts w:cs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question, with weak commun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response based on an incorrect initial central angle in #2a)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correct and complete #1, 2, and 3, with all justific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1"/>
              </w:rPr>
            </w:pPr>
            <w:r>
              <w:rPr>
                <w:rFonts w:cs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#1 and 2 and completes the drawings for #3 and/or 5</w:t>
            </w:r>
          </w:p>
          <w:p>
            <w:pPr>
              <w:pStyle w:val="Bullet10p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Note: Completing the drawings for both #3 and 5 does not move the student to a 3.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initial start to any one part of the problem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;Book Antiqua" w:hAnsi="Palatino;Book Antiqua" w:eastAsia="Times" w:cs="Palatino;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6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26T18:23:00Z</dcterms:modified>
  <cp:revision>4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