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obal Warming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graphing the carbon dioxide buildup, but does not address the link between carbon dioxide and global warming. The geographic area is not identified. The labels on the graph are not clear.</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demonstrated a basic understanding by answering all questions using weak explanations or unclear data. The graph has no title and the scale of the vertical axis is unclear. Communication is weak. For example, there is no URL for the Internet source of the data and the geographic area has not been identified.</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provided a complete response with weak communication.</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provided a complete and correct response, including an assessment of the limitations of the data us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48:00Z</dcterms:created>
  <dc:creator>Template</dc:creator>
  <dc:description/>
  <cp:keywords/>
  <dc:language>en-US</dc:language>
  <cp:lastModifiedBy>Rita Vanden Heuvel</cp:lastModifiedBy>
  <cp:lastPrinted>2008-08-14T15:09:00Z</cp:lastPrinted>
  <dcterms:modified xsi:type="dcterms:W3CDTF">2010-04-30T17:48:00Z</dcterms:modified>
  <cp:revision>2</cp:revision>
  <dc:subject/>
  <dc:title>Chapter 6 Challenge Joining a Health Club</dc:title>
</cp:coreProperties>
</file>