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king a Paper Airplane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provided an initial start by making one airplane and calculating its surface area. No trials for flight distances are completed or recor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veloped mathematical processes that show a basic understanding. The student has completed #1. There is a complete and correct response for surface area and trial averages for #2. No computations or trials have been completed for #3 and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applied and developed thorough strategies and mathematical processes. The first four parts are done completely and correctly. There is no attempt at #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a comprehensive understanding by providing a complete and correct solutio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  <w:lang w:val="en-CA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20:00Z</dcterms:created>
  <dc:creator>Template</dc:creator>
  <dc:description/>
  <cp:keywords/>
  <dc:language>en-US</dc:language>
  <cp:lastModifiedBy>Rita Vanden Heuvel</cp:lastModifiedBy>
  <cp:lastPrinted>2008-08-14T15:09:00Z</cp:lastPrinted>
  <dcterms:modified xsi:type="dcterms:W3CDTF">2010-04-06T15:20:00Z</dcterms:modified>
  <cp:revision>2</cp:revision>
  <dc:subject/>
  <dc:title>Chapter 6 Challenge Joining a Health Club</dc:title>
</cp:coreProperties>
</file>