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Making a Paper Airplane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47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the question but has a calculation error in #2, 3, or 4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the question, with weak communication in #5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rrect and complete response to #1 and 2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mplete and correct response to #3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mplete and correct response to #4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rrect initial start to any part of the ques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21:00Z</dcterms:created>
  <dc:creator>Helen Mason</dc:creator>
  <dc:description/>
  <cp:keywords/>
  <dc:language>en-US</dc:language>
  <cp:lastModifiedBy>Rita Vanden Heuvel</cp:lastModifiedBy>
  <cp:lastPrinted>2010-04-06T11:27:00Z</cp:lastPrinted>
  <dcterms:modified xsi:type="dcterms:W3CDTF">2010-04-06T18:28:00Z</dcterms:modified>
  <cp:revision>9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