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usical Instruments Student Exempla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made an initial start by providing a partially correct answer to #1. The response includes drawings of five musical instruments with lines of symmetry marked. There is no attempt at a descrip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developed mathematical processes that demonstrate a basic understanding by completing #1 and 2. The response includes a drawing of two musical instruments. Both have lines of symmetry marked. Rotation symmetry is explained for one instrument. There is a start to #3 that does not identify the instrument or the measurements that would clarify what is being calculated. The formula for surface area is partially correc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applied strategies and mathematical processes that demonstrate a clear understanding. The response is basic, but includes complete answers to all parts. The instrument used for #3 is not a composite shap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demonstrated a comprehensive understanding by providing a complete and correct solution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color w:val="000000"/>
        <w:sz w:val="20"/>
        <w:szCs w:val="20"/>
        <w:lang w:val="en-CA"/>
      </w:rPr>
    </w:pPr>
    <w:r>
      <w:rPr>
        <w:color w:val="000000"/>
        <w:sz w:val="20"/>
        <w:szCs w:val="20"/>
        <w:lang w:val="en-CA"/>
      </w:rPr>
      <w:t>Copyright © 2010, McGraw-Hill Ryerson Limited, a subsidiary of the McGraw-Hill Companies. All rights reserved. This page may be reproduced for classroom use by the purchaser of this book without written permission of the publisher.</w:t>
    </w:r>
  </w:p>
</w:ft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5:59:00Z</dcterms:created>
  <dc:creator>Template</dc:creator>
  <dc:description/>
  <cp:keywords/>
  <dc:language>en-US</dc:language>
  <cp:lastModifiedBy>Rita Vanden Heuvel</cp:lastModifiedBy>
  <cp:lastPrinted>2010-04-06T11:47:00Z</cp:lastPrinted>
  <dcterms:modified xsi:type="dcterms:W3CDTF">2010-04-06T15:59:00Z</dcterms:modified>
  <cp:revision>2</cp:revision>
  <dc:subject/>
  <dc:title>Chapter 6 Challenge Joining a Health Club</dc:title>
</cp:coreProperties>
</file>