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oing Up? Student Exemplar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student has provided an initial start by attempting #1, 2, and part of 3. In #1, the response is calculated in minutes and then incorrectly converted to minutes and seconds. The dimensions in #2a) do not form the required area. There is no justification for a suggested capacity of nine people. The attempt at #3 does not consider the time for the elevator’s return tri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udent has developed mathematical processes that show a basic understanding. The response includes complete answers to #1 and most of #2 and 3, with one minor rounding error. There is little justification for the dimensions in #2a) and no attempt at finding a load capacity for #2d). Communication is basi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3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student has applied strategies and mathematical processes that demonstrate a clear understanding. Although there are correct responses to all calculations, the lack of explanations for #3b) and #4b) prevent this from attaining a Level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vel 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student has demonstrated a comprehensive understanding by providing a complete and correct solution. The justification is clear and complet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Times New Roman" w:hAnsi="Times New Roman" w:cs="Times New Roman"/>
        <w:color w:val="000000"/>
        <w:sz w:val="20"/>
        <w:szCs w:val="20"/>
        <w:lang w:val="en-CA"/>
      </w:rPr>
    </w:pPr>
    <w:r>
      <w:rPr>
        <w:rFonts w:cs="Times New Roman" w:ascii="Times New Roman" w:hAnsi="Times New Roman"/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48:00Z</dcterms:created>
  <dc:creator>chris_zarski</dc:creator>
  <dc:description/>
  <cp:keywords/>
  <dc:language>en-US</dc:language>
  <cp:lastModifiedBy>Rita Vanden Heuvel</cp:lastModifiedBy>
  <dcterms:modified xsi:type="dcterms:W3CDTF">2010-04-06T18:58:00Z</dcterms:modified>
  <cp:revision>3</cp:revision>
  <dc:subject/>
  <dc:title>Challenge Chapter 2 Going Up Teacher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