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Going Up?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122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Note: If the assumptions are the only area of weakness, the paper still receives a 4.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problem, with not more than two weak explanations or justifica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to #2, 3, and 4, based on an incorrect #1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, 2, and 3, with some minor calculation or rounding errors; communication is weak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, 2, and 4, based on an incorrect #3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nswers only, with no work or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partial solutions to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>all parts of the problem, with some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>communication and justif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makes an initial correct start to either #1 or 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#1</w:t>
            </w:r>
          </w:p>
        </w:tc>
      </w:tr>
    </w:tbl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49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8:55:00Z</dcterms:modified>
  <cp:revision>5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