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Reaction Time Student Exemplars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Level 1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The student has provided an initial start by recording five trials and correctly calculating the averag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Level 2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The student has developed mathematical processes that show a basic understanding. There are complete and correct answers to #1, 2, 3a), and 3c), with some weak communication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Level 3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The student has applied strategies and mathematical processes that demonstrate a clear understanding. There are correct responses to #1 for two people and to #2 for one person. There are complete and correct responses to #3a) and 3b). There is no attempt at #3c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Level 4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The student has demonstrated a comprehensive understanding by providing a complete and correct solution.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center"/>
      <w:rPr>
        <w:rFonts w:ascii="Times New Roman" w:hAnsi="Times New Roman" w:cs="Times New Roman"/>
        <w:color w:val="000000"/>
        <w:sz w:val="20"/>
        <w:szCs w:val="20"/>
        <w:lang w:val="en-CA"/>
      </w:rPr>
    </w:pPr>
    <w:r>
      <w:rPr>
        <w:rFonts w:cs="Times New Roman" w:ascii="Times New Roman" w:hAnsi="Times New Roman"/>
        <w:color w:val="000000"/>
        <w:sz w:val="20"/>
        <w:szCs w:val="20"/>
        <w:lang w:val="en-CA"/>
      </w:rPr>
      <w:t>Copyright © 2010, McGraw-Hill Ryerson Limited, a subsidiary of the McGraw-Hill Companies. All rights reserved. This page may be reproduced for classroom use by the purchaser of this book without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8:31:00Z</dcterms:created>
  <dc:creator>chris_zarski</dc:creator>
  <dc:description/>
  <cp:keywords/>
  <dc:language>en-US</dc:language>
  <cp:lastModifiedBy>Rita Vanden Heuvel</cp:lastModifiedBy>
  <cp:lastPrinted>2010-04-06T14:31:00Z</cp:lastPrinted>
  <dcterms:modified xsi:type="dcterms:W3CDTF">2010-04-06T18:36:00Z</dcterms:modified>
  <cp:revision>3</cp:revision>
  <dc:subject/>
  <dc:title>Chapter 2 Challenge Reaction Time Teacher Comments</dc:title>
</cp:coreProperties>
</file>