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phic Designer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completing #1 but without using a variety of polygons or composite shapes. The student provides a clear and detailed explanation for the design, but does not complete any furthe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response to #1 and 2. Although the scale factor has been rounded or estimated, the student does demonstrate understanding of the process and the problem. There is no attempt at #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response to all parts of the problem, but fails to justify the calculation of the beaver’s height for the business card. The student provides clear reasoning and demonstrates a clear understanding of the prob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thorough strategies and mathematical processes in solving the problem. The logo makes use of a variety of polygons. The work is clearly laid out and logical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42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4-13T14:42:00Z</dcterms:modified>
  <cp:revision>2</cp:revision>
  <dc:subject/>
  <dc:title>Chapter 6 Challenge Joining a Health Club</dc:title>
</cp:coreProperties>
</file>