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hadow, Shadow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made a correct initial start but has not provided any correct answers or explan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veloped mathematical processes that demonstrate a basic understanding. The answers to #1a) to c) are complete but appear to have minor measurement errors. There is no attempt at #1d). The communication for #2 and 3 is adequ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student has applied strategies and mathematical processes that demonstrate a clear understanding. The response is complete and correct. Weak communication prevents this from attaining a Level 4. For example, the answer to #1d) is part of b); it is not clear what the word </w:t>
      </w:r>
      <w:r>
        <w:rPr>
          <w:i/>
          <w:iCs/>
        </w:rPr>
        <w:t xml:space="preserve">it </w:t>
      </w:r>
      <w:r>
        <w:rPr/>
        <w:t>refers to in #2 and #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student has demonstrated a comprehensive understanding by providing a complete and correct solution. Calculations for #1 are correct. All communication is clear; the term </w:t>
      </w:r>
      <w:r>
        <w:rPr>
          <w:i/>
        </w:rPr>
        <w:t>similar</w:t>
      </w:r>
      <w:r>
        <w:rPr/>
        <w:t xml:space="preserve"> is used correctly in #1d)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31:00Z</dcterms:created>
  <dc:creator>tzarski</dc:creator>
  <dc:description/>
  <cp:keywords/>
  <dc:language>en-US</dc:language>
  <cp:lastModifiedBy>Rita Vanden Heuvel</cp:lastModifiedBy>
  <dcterms:modified xsi:type="dcterms:W3CDTF">2010-04-06T19:33:00Z</dcterms:modified>
  <cp:revision>3</cp:revision>
  <dc:subject/>
  <dc:title>Chapter 4 Challenge Shadow, Shadow Teacher Comments</dc:title>
</cp:coreProperties>
</file>