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yaks for Rent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developing two expressions for #1, but fails to complete #1 by adding like terms to determine an expression. Communication is minimal; for example, it is not clear how the student developed the expressions for #1. The expressions for #1 do not include a variable. Attempts at #2 and #3 are unclear and in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completing #1, #2, and #3. The answers to #1 and #2 are clear and correct. The profit for the suggested prices in #3 is very close to the profit earned in 60 days and shows a basic understanding. The response does not clearly communicate that the new prices appear to have been developed by subtracting an idea for a new price from the maintenance costs for that kay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he student has applied and developed thorough strategies and mathematical processes. The response to all parts is complete and correct. There is a minor calculation error in #3, in which $61 700 should be $62 700. Also, the new charges for the kayaks result in a profit that is significantly more than the target profit of $43 800. The answer to #4 could be simplif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45:00Z</dcterms:created>
  <dc:creator>Template</dc:creator>
  <dc:description/>
  <cp:keywords/>
  <dc:language>en-US</dc:language>
  <cp:lastModifiedBy>Rita Vanden Heuvel</cp:lastModifiedBy>
  <cp:lastPrinted>2008-08-14T15:17:00Z</cp:lastPrinted>
  <dcterms:modified xsi:type="dcterms:W3CDTF">2010-04-06T19:51:00Z</dcterms:modified>
  <cp:revision>3</cp:revision>
  <dc:subject/>
  <dc:title>Chapter 6 Challenge Joining a Health Club</dc:title>
</cp:coreProperties>
</file>