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hat Have You Got to Hide?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completing #1. In #1, the student substituted values into three polynomi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completing #1 and #2 together, but without drawing a conclusion. The response suggests that the student has some difficulty identifying prime numbers. The student substituted values into expressions before adding or subtracting the polynomials as outlined in #3 and again, has not drawn any conclusions. The student demonstrates a basic understanding by completing partial solutions to all parts of the probl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and developed thorough strategies and mathematical processes by completing all three parts; however, the student has not demonstrated addition or subtraction of the given polynomials and used this result to substitute in values. The response demonstrates a strong ability to evaluate and simplify but does not demonstrate understanding of adding and subtracting like ter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59:00Z</dcterms:created>
  <dc:creator>Template</dc:creator>
  <dc:description/>
  <cp:keywords/>
  <dc:language>en-US</dc:language>
  <cp:lastModifiedBy>Rita Vanden Heuvel</cp:lastModifiedBy>
  <cp:lastPrinted>2009-02-04T09:08:00Z</cp:lastPrinted>
  <dcterms:modified xsi:type="dcterms:W3CDTF">2010-04-06T19:59:00Z</dcterms:modified>
  <cp:revision>2</cp:revision>
  <dc:subject/>
  <dc:title>Chapter 6 Challenge Joining a Health Club</dc:title>
</cp:coreProperties>
</file>