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t Air Ballooning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made an initial start by drawing a partial graph. From this partial graph, the student was able to approximate the altitude of both balloons at 8:20 a.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veloped mathematical processes that demonstrate a basic understanding by reading the accurately-drawn graph and completing #3 to 5 correctly. There is no response for #1 and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veloped and applied thorough strategies and mathematical processes. There is a complete and correct response to #1 to 4. The combination of a missing justification for #4 and a calculation error in #5 prevents this response from attaining a Level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a comprehensive understanding by providing a complete and correct solution, with clear justification. The graph is accurately drawn and the answers for #3 to 5 were obtained from the graph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  <w:lang w:val="en-CA"/>
      </w:rPr>
    </w:pP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28:00Z</dcterms:created>
  <dc:creator>Template</dc:creator>
  <dc:description/>
  <cp:keywords/>
  <dc:language>en-US</dc:language>
  <cp:lastModifiedBy>Rita Vanden Heuvel</cp:lastModifiedBy>
  <cp:lastPrinted>2008-08-14T15:09:00Z</cp:lastPrinted>
  <dcterms:modified xsi:type="dcterms:W3CDTF">2010-04-26T13:28:00Z</dcterms:modified>
  <cp:revision>2</cp:revision>
  <dc:subject/>
  <dc:title>Chapter 6 Challenge Joining a Health Club</dc:title>
</cp:coreProperties>
</file>