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ign a Card Game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providing two sample cards. One of these cards is incorrect. The rules for the proposed game are incomplete.</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demonstrated a basic understanding by correctly completing a list of equivalent expressions and outlining the rules of the game. The response does not identify “no relation” pairs. It is not clear from the rules how to play the game.</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provided a complete response that lacks clarity. All 15 pairs are equivalent and show variety. There are directions for the game, but it is not clear who starts, how play is ordered, or how someone wins.</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provided a complete and correct solution. The increasing level of difficulty of the cards demonstrates a comprehensive understand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39:00Z</dcterms:created>
  <dc:creator>Template</dc:creator>
  <dc:description/>
  <cp:keywords/>
  <dc:language>en-US</dc:language>
  <cp:lastModifiedBy>Rita Vanden Heuvel</cp:lastModifiedBy>
  <cp:lastPrinted>2008-08-14T15:09:00Z</cp:lastPrinted>
  <dcterms:modified xsi:type="dcterms:W3CDTF">2010-04-26T17:43:00Z</dcterms:modified>
  <cp:revision>3</cp:revision>
  <dc:subject/>
  <dc:title>Chapter 6 Challenge Joining a Health Club</dc:title>
</cp:coreProperties>
</file>