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Design a Card Game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386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>
          <w:sz w:val="22"/>
        </w:rPr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provides a complete and correct solution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minor communication errors or lack of clarity in the rule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solution that contains a maximum of two repetition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 list of equivalent expressions and outlines the rules which may lack clarity; there may be errors in the pairs (maximum of two)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 minimum of 15 pairs that contain repetitions; rules of the game are clear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 minimum of 15 pairs with no further work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begins list of pairs but it is incomplete or contains numerous errors; one pair is correct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outlines the rules but a link to any specific pairs or requirements for the game is not present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For student exemplars, follow the link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43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26T17:58:00Z</dcterms:modified>
  <cp:revision>7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