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ool Store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to #2. The advertisement is not compl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basic understanding by calculating the amount of profit for a case of fruit bars. In #2, they determined the wholesale cost of each item. The costs of the bars and frozen milk drinks are incorrectly rounded. The advertisement is in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completed #1 and the first part of #2 correctly. The second part of #2 is not complete. The student’s ad does not show the necessary information. The student correctly rounded the wholesale price of the fruit bars and milk trea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 complete and correct solu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0:49:00Z</dcterms:created>
  <dc:creator>Template</dc:creator>
  <dc:description/>
  <cp:keywords/>
  <dc:language>en-US</dc:language>
  <cp:lastModifiedBy>Hold Fast Consultants Inc.</cp:lastModifiedBy>
  <cp:lastPrinted>2008-08-14T15:09:00Z</cp:lastPrinted>
  <dcterms:modified xsi:type="dcterms:W3CDTF">2010-04-22T23:32:00Z</dcterms:modified>
  <cp:revision>3</cp:revision>
  <dc:subject/>
  <dc:title>Chapter 6 Challenge Joining a Health Club</dc:title>
</cp:coreProperties>
</file>