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Not for Profit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507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weak justification in #1b) or 2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a calculation error in one of the inequalitie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, but the goal and resulting price in #2 may not be reasonable for the items being sold; the math is correct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without using an inequality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a) and writes a correct inequality for #1b), but has errors in its solu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response to #1a) or 1b) and a significant start to one other part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to #2, with a significant start to #1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inequalities and answers only, without justif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response to either #1 or 2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n initial start that could have led to a correct step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04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26T18:11:00Z</dcterms:modified>
  <cp:revision>7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