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velop Your Own Online Tournamen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completing #1. The student models a draw and demonstrates powers of 2 as the reason for the model. Communication is min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correct partial solutions to all parts of the problem, demonstrating a basic understanding. The draw is correct but the justification for the process is missing. Communication in #3 is minimal and #3c) is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thorough strategies and processes that demonstrate a clear understanding. Although the student describes how many teams won or lost, the absence of an actual draw prevents this from attaining a Level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 The justification is clear and complet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00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06T19:10:00Z</dcterms:modified>
  <cp:revision>3</cp:revision>
  <dc:subject/>
  <dc:title>Chapter 6 Challenge Joining a Health Club</dc:title>
</cp:coreProperties>
</file>