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Develop Your Own Online Tournament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172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problem, with a weak justif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response that contains one error in #3b) or c)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, 2, and #3a)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#3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rrect partial solutions to all parts of the problem, with some communication and justification present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rrect response to #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00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6T19:08:00Z</dcterms:modified>
  <cp:revision>7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