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/>
      </w:pPr>
      <w:r>
        <w:rPr>
          <w:b/>
          <w:sz w:val="28"/>
          <w:szCs w:val="28"/>
        </w:rPr>
        <w:t>4-Level Project Rubric Notes for Stopping the Spread of Harmful Bacteria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175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problem, with a weak justif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response to all parts of the problem; however, bullet 4 has fewer than three suggestions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complete and correct response with a presentation that does not represent the inform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any 3 bullets and provides a reasonable presentation desig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artially completes all bullets but there may be some calculation errors or omission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initial start to a part of the problem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some correct suggestions for bullet 4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reasonable presentation desi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udent exemplars, follow the link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ËÎÌå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12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06T19:29:00Z</dcterms:modified>
  <cp:revision>5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