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bability in Society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n initial start by identifying the assumptions associated with the probability in two headlines. The type of probability is not identified and the limitations are omit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mathematical processes that show a basic understanding. The student has provided a correct and complete #1 and 2a), and an attempt to answer #3. The response shows a basic understanding of statistical language. Communication is we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applied and developed thorough strategies and mathematical processes by providing a complete and well thought-out response for one headline. The response shows a clear understanding of statistical langu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rrect and complete response. The response shows an excellent understanding of statistical languag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81320</wp:posOffset>
          </wp:positionH>
          <wp:positionV relativeFrom="paragraph">
            <wp:posOffset>93345</wp:posOffset>
          </wp:positionV>
          <wp:extent cx="381635" cy="3987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ese notes may be reproduced for classroom use by the purchaser of the related text without written permission of the publisher. ISBN: 978-0-07-097340-4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22:00Z</dcterms:created>
  <dc:creator>Template</dc:creator>
  <dc:description/>
  <cp:keywords/>
  <dc:language>en-US</dc:language>
  <cp:lastModifiedBy>Rita Vanden Heuvel</cp:lastModifiedBy>
  <cp:lastPrinted>2008-08-14T15:09:00Z</cp:lastPrinted>
  <dcterms:modified xsi:type="dcterms:W3CDTF">2010-09-07T13:43:00Z</dcterms:modified>
  <cp:revision>4</cp:revision>
  <dc:subject/>
  <dc:title>Chapter 6 Challenge Joining a Health Club</dc:title>
</cp:coreProperties>
</file>