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ncert Promoter Student Exempl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provided an initial start by recording basic information for the two venues, but did not write an equation. The student used a Guess-and-Test strategy. No conclusion was attemp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demonstrated some relevant mathematical processes by correctly answering #1 for one venue using a Guess-and-Test strategy; there is no evidence of an equation. The student attempted to solve #1 for the second venue with an equation. This attempt shows some initial understanding but was not successfu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developed mathematical processes that show a basic understanding. The student correctly completed #1. There is a correct start to #2; however, the answer is incomple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applied and developed thorough strategies and mathematical processes. The student provided a complete response with the minor mistake of failing to round the ticket prices up to the next cent. As a result, the prices charged would not cover the costs for #1 or make the required profit for #2. In addition, adding the three ticket prices has no meaning in the context of the ques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demonstrated a comprehensive understanding by providing a complete and correct response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81320</wp:posOffset>
          </wp:positionH>
          <wp:positionV relativeFrom="paragraph">
            <wp:posOffset>93345</wp:posOffset>
          </wp:positionV>
          <wp:extent cx="381635" cy="3987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lang w:val="en-CA"/>
      </w:rPr>
      <w:t>Copyright © 2010, McGraw-Hill Ryerson Limited, a subsidiary of the McGraw-Hill Companies. All rights reserved. These notes may be reproduced for classroom use by the purchaser of the related text without written permission of the publisher. ISBN: 978-0-07-097340-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5:01:00Z</dcterms:created>
  <dc:creator>Template</dc:creator>
  <dc:description/>
  <cp:keywords/>
  <dc:language>en-US</dc:language>
  <cp:lastModifiedBy>Helen Mason</cp:lastModifiedBy>
  <cp:lastPrinted>2008-08-14T15:09:00Z</cp:lastPrinted>
  <dcterms:modified xsi:type="dcterms:W3CDTF">2010-09-08T15:01:00Z</dcterms:modified>
  <cp:revision>2</cp:revision>
  <dc:subject/>
  <dc:title>Chapter 6 Challenge Joining a Health Club</dc:title>
</cp:coreProperties>
</file>