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ert Promoter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provided an initial start by recording basic information for the two venues, but no equation is recoded. The student used a Guess-and-Test strategy. No conclusion was attemp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show a basic understanding. The student has correctly completed #1. There is a correct start to #2; however, the answer is incompl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strategies and mathematical processes that demonstrate a thorough understanding. The student has provided a complete response with a minor error in failing to express the ticket prices to the next cent. As a result, the prices charged do not cover the costs for #1 or earn the profit needed for #2. In addition, adding three ticket prices has no meaning in the context of the ques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81320</wp:posOffset>
          </wp:positionH>
          <wp:positionV relativeFrom="paragraph">
            <wp:posOffset>93345</wp:posOffset>
          </wp:positionV>
          <wp:extent cx="381635" cy="3987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9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lang w:val="en-CA"/>
      </w:rPr>
      <w:t>Copyright © 2010, McGraw-Hill Ryerson Limited, a subsidiary of the McGraw-Hill Companies. All rights reserved. These notes may be reproduced for classroom use by the purchaser of the related text without written permission of the publisher. ISBN: 978-0-07-097340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49:00Z</dcterms:created>
  <dc:creator>Template</dc:creator>
  <dc:description/>
  <cp:keywords/>
  <dc:language>en-US</dc:language>
  <cp:lastModifiedBy>Rita Vanden Heuvel</cp:lastModifiedBy>
  <cp:lastPrinted>2008-08-14T15:09:00Z</cp:lastPrinted>
  <dcterms:modified xsi:type="dcterms:W3CDTF">2010-09-07T13:54:00Z</dcterms:modified>
  <cp:revision>5</cp:revision>
  <dc:subject/>
  <dc:title>Chapter 6 Challenge Joining a Health Club</dc:title>
</cp:coreProperties>
</file>