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hat Was Kepler’s Guess?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provided an initial start by organizing the circular objects into a rectangular form for #1a). No other work was attemp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demonstrated some relevant mathematical processes by correctly completing #1 and making an initial start to #2 and 3. Communication is minim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developed mathematical processes that show a basic understanding. The student correctly completed #1 and 2. There is a correct start to #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applied and developed thorough strategies and mathematical processes. The student provided a complete response to #1, 2, and 3. The answer to #4 is weak. There is no communication showing or explaining how to arrange the base of the pyram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demonstrated a thorough understanding by providing a complete and correct respons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1320</wp:posOffset>
          </wp:positionH>
          <wp:positionV relativeFrom="paragraph">
            <wp:posOffset>93345</wp:posOffset>
          </wp:positionV>
          <wp:extent cx="381635" cy="398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en-CA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18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9-08T19:18:00Z</dcterms:modified>
  <cp:revision>2</cp:revision>
  <dc:subject/>
  <dc:title>Chapter 6 Challenge Joining a Health Club</dc:title>
</cp:coreProperties>
</file>