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What Was Kepler’s Guess? Web Lin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262"/>
        <w:gridCol w:w="4058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rpose of Web Link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hat Was Kepler’s Guess? Web Lin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ccess these links to learn about Kepler and his work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bbc.co.uk/radio4/science/another54.shtml</w:t>
              </w:r>
            </w:hyperlink>
            <w:r>
              <w:rPr/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BC Radio Science</w:t>
            </w:r>
          </w:p>
          <w:p>
            <w:pPr>
              <w:pStyle w:val="Normal"/>
              <w:rPr/>
            </w:pPr>
            <w:r>
              <w:rPr/>
              <w:t>Students can read or listen to a program about Kepler’s work.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</w:rPr>
                <w:t>http://www.maa.org/devlin/devlin_9_98.html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Mathematical Association of America Onl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d about Kepler’s sphere packing problem and how to solve i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radio4/science/another54.shtml" TargetMode="External"/><Relationship Id="rId3" Type="http://schemas.openxmlformats.org/officeDocument/2006/relationships/hyperlink" Target="http://www.maa.org/devlin/devlin_9_98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19:00Z</dcterms:created>
  <dc:creator>Helen Mason</dc:creator>
  <dc:description/>
  <cp:keywords/>
  <dc:language>en-US</dc:language>
  <cp:lastModifiedBy>Helen Mason</cp:lastModifiedBy>
  <dcterms:modified xsi:type="dcterms:W3CDTF">2010-09-08T19:19:00Z</dcterms:modified>
  <cp:revision>2</cp:revision>
  <dc:subject/>
  <dc:title>Purpose of Web Link</dc:title>
</cp:coreProperties>
</file>