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4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Lab Report Rubric</w:t>
      </w:r>
    </w:p>
    <w:p>
      <w:pPr>
        <w:pStyle w:val="RevH1"/>
        <w:rPr/>
      </w:pPr>
      <w:r>
        <w:rPr>
          <w:color w:val="808080"/>
        </w:rPr>
        <w:t xml:space="preserve">Investigation: </w:t>
      </w:r>
      <w:r>
        <w:rPr/>
        <w:t>______________________________________________</w:t>
      </w:r>
    </w:p>
    <w:tbl>
      <w:tblPr>
        <w:tblW w:w="9853" w:type="dxa"/>
        <w:jc w:val="left"/>
        <w:tblInd w:w="1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70"/>
        <w:gridCol w:w="1971"/>
        <w:gridCol w:w="1970"/>
        <w:gridCol w:w="1971"/>
        <w:gridCol w:w="1971"/>
      </w:tblGrid>
      <w:tr>
        <w:trPr>
          <w:tblHeader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Provides a title for the investigat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ails to include a titl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n incorrect titl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 titl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 clear and well-formatted title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States the Problem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Clearly states the question for  the investigat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rites an inappropriate</w:t>
              <w:br/>
              <w:t>question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rites an unclear quest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rites a quest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rites a clear question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States what thinks will happen, and wh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n inappropriate prediction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an appropriate prediction with no reasoning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an appropriate prediction  with some reasoning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states an appropriate prediction with clear reasoning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bes What to Do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Lists, in a clear order, the steps to follow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some, but not all step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the steps, but not in any clear order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steps in a clear order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and concisely lists the steps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Identifies the manipulated and responding variable(s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incorrect manipulated and responding variable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either incorrect manipulated variable or</w:t>
            </w:r>
            <w:r>
              <w:rPr>
                <w:i/>
              </w:rPr>
              <w:t xml:space="preserve"> </w:t>
            </w:r>
            <w:r>
              <w:rPr/>
              <w:t>responding variable(s); the other is correc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rrectly identifies manipulated and responding variable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rrectly and clearly identifies manipulated and responding variables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>Describes how varies and measures the manipulated variabl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aries and measures the incorrect variable or fails to provide a description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scribes only how varies or measures the manipulated variable, not both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scribes how varies and measures the manipulated variabl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describes how varies and measures the manipulated variable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  <w:t>Describes how to measure the responding variable(s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easures the incorrect variable(s) or fails to provide a description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scribes how to measure the responding variable(s) but description is unclear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describes how to measure the responding variable(s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and concisely describes how to measure the responding variable(s)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  <w:t>Explains how tries to control other factors (keep them the same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oes not try to keep other factors constant or does not describe a method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scribes how tried to keep other factors constant, but method did not work and fails to explain how would fix this next tim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xplains suitable method for keeping other factors consta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outlines a suitable method for keeping other factors constant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9.</w:t>
            </w:r>
            <w:r>
              <w:rPr/>
              <w:tab/>
              <w:t>Describes any safety concerns and identifies the safety equipment us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a few safety concerns or pieces of</w:t>
            </w:r>
            <w:r>
              <w:rPr>
                <w:i/>
              </w:rPr>
              <w:t xml:space="preserve"> </w:t>
            </w:r>
            <w:r>
              <w:rPr/>
              <w:t>equipment, but not both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some but not all safety concerns and pieces of equipme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scribes all safety concerns and equipme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describes and explains all safety concerns and equipment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4</w:t>
      </w:r>
      <w:r>
        <w:rPr>
          <w:color w:val="000000"/>
          <w:shd w:fill="000000" w:val="clear"/>
        </w:rPr>
        <w:t>…</w:t>
      </w:r>
    </w:p>
    <w:p>
      <w:pPr>
        <w:pStyle w:val="BLM"/>
        <w:ind w:left="7517" w:right="21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BLM"/>
        <w:ind w:left="7200" w:right="21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5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70"/>
        <w:gridCol w:w="1971"/>
        <w:gridCol w:w="1970"/>
        <w:gridCol w:w="1971"/>
        <w:gridCol w:w="1971"/>
      </w:tblGrid>
      <w:tr>
        <w:trPr>
          <w:tblHeader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bes How Recorded Data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0.</w:t>
            </w:r>
            <w:r>
              <w:rPr/>
              <w:tab/>
              <w:t>Compiles and displays data in appropriate format (e.g., table, chart, graph, flowchart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iles data, but incorrectly, and displays data, but inappropriately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ither compiles data incorrectly or displays it inappropriatel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iles and displays data correctly and appropriatel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iles and displays data appropriately and clearly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/>
              <w:tab/>
              <w:t>Includes a summary of observation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n incomplete or incorrect summary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n unclear summar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 complete summar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 complete, clear, and concise summary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Notes Conclusions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2.</w:t>
            </w:r>
            <w:r>
              <w:rPr/>
              <w:tab/>
              <w:t>Uses experimental evidence in stating major findings and a conclus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tates findings and a conclusion, but without providing evidenc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evidence for either findings or a conclusion, but not both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s evidence in stating major findings and a conclus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states well-supported findings and a conclusion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3.</w:t>
            </w:r>
            <w:r>
              <w:rPr/>
              <w:tab/>
              <w:t>Identifies new questions and problems that arise from what was learn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1 new question or problem, but not both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Identifies 1 or more new questions and problems that are inappropriate or identifies only 1 new question and problem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2–3 appropriate new questions and problem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identifies 3 or more appropriate new questions and problems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port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/>
              <w:tab/>
              <w:t>Communicates in a final report that is clear, complete, and well organiz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Develops a final report that is 1 of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15" w:hanging="115"/>
              <w:rPr/>
            </w:pPr>
            <w:r>
              <w:rPr/>
              <w:t>clear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15" w:hanging="115"/>
              <w:rPr/>
            </w:pPr>
            <w:r>
              <w:rPr/>
              <w:t>complete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60"/>
              <w:ind w:left="115" w:hanging="115"/>
              <w:rPr/>
            </w:pPr>
            <w:r>
              <w:rPr/>
              <w:t>well organized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Develops a final report that is 2 of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15" w:hanging="115"/>
              <w:rPr/>
            </w:pPr>
            <w:r>
              <w:rPr/>
              <w:t>clear</w:t>
            </w:r>
          </w:p>
          <w:p>
            <w:pPr>
              <w:pStyle w:val="TableBullet"/>
              <w:numPr>
                <w:ilvl w:val="0"/>
                <w:numId w:val="4"/>
              </w:numPr>
              <w:spacing w:lineRule="auto" w:line="240" w:before="0" w:after="0"/>
              <w:ind w:left="115" w:hanging="115"/>
              <w:rPr/>
            </w:pPr>
            <w:r>
              <w:rPr/>
              <w:t>complete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15" w:hanging="115"/>
              <w:rPr/>
            </w:pPr>
            <w:r>
              <w:rPr/>
              <w:t>well organiz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velops a clear, complete, and well-organized final repor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velops a clear, complete, well-organized, and thorough final report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5.</w:t>
            </w:r>
            <w:r>
              <w:rPr/>
              <w:tab/>
              <w:t>Uses appropriate vocabulary and terminolog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s inappropriate vocabulary and terminology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Uses inappropriate vocabulary or </w:t>
            </w:r>
            <w:r>
              <w:rPr>
                <w:i/>
              </w:rPr>
              <w:t xml:space="preserve"> </w:t>
            </w:r>
            <w:r>
              <w:rPr/>
              <w:t>terminolog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s appropriate vocabulary and terminolog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s appropriate, clear, and correctly spelled vocabulary and terminology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b/>
                <w:b/>
              </w:rPr>
            </w:pPr>
            <w:r>
              <w:rPr>
                <w:b/>
              </w:rPr>
              <w:t>16.</w:t>
            </w:r>
            <w:r>
              <w:rPr/>
              <w:tab/>
              <w:t>Works to correct spelling and grammar in repor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velops only 1 draft, which has many errors in spelling and grammar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Has a peer or teacher mark errors in spelling and grammar in the first draft, but does not fix them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ixes the errors in spelling and grammar marked in the first draf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ixes errors in spelling and grammar marked in the first draft, and then has a peer or teacher mark errors in the second draft and fixes them too.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14"/>
      <w:sz w:val="14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  <w:b/>
      <w:i w:val="false"/>
      <w:sz w:val="24"/>
    </w:rPr>
  </w:style>
  <w:style w:type="character" w:styleId="WW8Num51z0">
    <w:name w:val="WW8Num51z0"/>
    <w:qFormat/>
    <w:rPr>
      <w:rFonts w:ascii="Symbol" w:hAnsi="Symbol" w:cs="Times New Roman"/>
      <w:color w:val="000000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color w:val="000000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14"/>
      <w:sz w:val="14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14"/>
      <w:sz w:val="14"/>
      <w:vertAlign w:val="baselin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Times New Roman"/>
      <w:color w:val="000000"/>
      <w:sz w:val="18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  <w:sz w:val="22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Times New Roman"/>
      <w:color w:val="000000"/>
      <w:sz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Times New Roman"/>
      <w:color w:val="000000"/>
      <w:sz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2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  <w:color w:val="000000"/>
      <w:sz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Times New Roman"/>
      <w:color w:val="000000"/>
      <w:sz w:val="1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b w:val="false"/>
      <w:i w:val="false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b w:val="false"/>
      <w:i w:val="false"/>
      <w:sz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2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sz w:val="1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 w:val="false"/>
      <w:i w:val="false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2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14"/>
      <w:sz w:val="14"/>
      <w:vertAlign w:val="baseline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tabs>
        <w:tab w:val="clear" w:pos="720"/>
      </w:tabs>
      <w:ind w:left="120" w:hanging="120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NLDD">
    <w:name w:val="Table NL (DD)"/>
    <w:basedOn w:val="TableNL"/>
    <w:qFormat/>
    <w:pPr>
      <w:ind w:left="360" w:hanging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18:00Z</dcterms:modified>
  <cp:revision>4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