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2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Using Tools and Equipment Rubric</w:t>
      </w:r>
    </w:p>
    <w:p>
      <w:pPr>
        <w:pStyle w:val="RevH1"/>
        <w:spacing w:before="0" w:after="120"/>
        <w:rPr/>
      </w:pPr>
      <w:r>
        <w:rPr/>
        <w:t xml:space="preserve">Assignment or Task: </w:t>
      </w:r>
      <w:r>
        <w:rPr>
          <w:color w:val="808080"/>
        </w:rPr>
        <w:t>________________________________________</w:t>
      </w:r>
    </w:p>
    <w:tbl>
      <w:tblPr>
        <w:tblW w:w="9828" w:type="dxa"/>
        <w:jc w:val="left"/>
        <w:tblInd w:w="13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23"/>
        <w:gridCol w:w="1984"/>
        <w:gridCol w:w="1984"/>
        <w:gridCol w:w="1984"/>
        <w:gridCol w:w="1953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8" w:after="48"/>
              <w:jc w:val="left"/>
              <w:rPr/>
            </w:pPr>
            <w:r>
              <w:rPr/>
              <w:t>El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8" w:after="48"/>
              <w:rPr/>
            </w:pPr>
            <w:r>
              <w:rPr/>
              <w:t>Level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8" w:after="48"/>
              <w:rPr/>
            </w:pPr>
            <w:r>
              <w:rPr/>
              <w:t>Level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8" w:after="48"/>
              <w:rPr/>
            </w:pPr>
            <w:r>
              <w:rPr/>
              <w:t>Level 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8" w:after="48"/>
              <w:rPr/>
            </w:pPr>
            <w:r>
              <w:rPr/>
              <w:t>Level 4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Selection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Chooses the right tools and materials to conduct the investigatio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ails to identify the correct tools and material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some but not all of the correct tools and material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hooses all the correct tools and materials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ystematically chooses all the correct tools and material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Handling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>Uses tools and equipment correctly and efficientl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s tools, but may use incorrectly and frequently uses inefficientl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s tools either correctly or efficiently, but not bot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s tools correctly and efficiently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pacing w:val="-6"/>
              </w:rPr>
            </w:pPr>
            <w:r>
              <w:rPr>
                <w:spacing w:val="-6"/>
              </w:rPr>
              <w:t>Routinely uses tools correctly and efficiently, and may coach others in proper use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Set-up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>Carefully sets up the apparatus and equipment as outline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ails to set up apparatus and equipme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ets up apparatus and equipment, but not as outline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ets up apparatus and equipment as outlined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fficiently sets up apparatus and equipment as outlined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Instructions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>Follows all instructions for the use of tools and equipme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ollows some but not all of the instructions, and misinterprets som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ollows all of the instructions, but misinterprets som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orrectly follows all instructions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fficiently follows all instructions and may assist others in doing so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Work Area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5.</w:t>
            </w:r>
            <w:r>
              <w:rPr/>
              <w:tab/>
              <w:t>Keeps work area clear and tid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llows work area to become cluttered and mess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llows work area to become cluttered or mess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Keeps work area clear and tidy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Keeps work area clear, tidy, and organized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Safety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6.</w:t>
            </w:r>
            <w:r>
              <w:rPr/>
              <w:tab/>
              <w:t>Follows all rules for using tools and equipment safely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May know the rules, but does not follow the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Knows the rules, and follows some but not all of the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Knows the rules, and follows all of them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Knows the rules, follows all of them, and may encourage others to do the same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Accidents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7.</w:t>
            </w:r>
            <w:r>
              <w:rPr/>
              <w:tab/>
              <w:t>Correctly reports damaged or broken equipme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ails to report damaged or broken equipme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Reports damaged or broken equipment, but does not use the correct procedur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ollows the procedure for reporting any damaged or broken equipment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ollows the procedure for reporting any damaged or broken equipment, and takes care to avoid such accidents.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</w:rPr>
              <w:t>Clean-up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40" w:after="40"/>
              <w:rPr/>
            </w:pPr>
            <w:r>
              <w:rPr>
                <w:b/>
                <w:bCs/>
              </w:rPr>
              <w:t>8.</w:t>
            </w:r>
            <w:r>
              <w:rPr/>
              <w:tab/>
              <w:t>Cleans up work area and puts away equipme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Fails to clean up complete work area and does not put away all equipme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ither cleans up work area or puts away equipment, but not bot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Cleans up work area and puts away equipment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Thoroughly cleans up work area and puts equipment away neatly.</w:t>
            </w:r>
          </w:p>
        </w:tc>
      </w:tr>
    </w:tbl>
    <w:p>
      <w:pPr>
        <w:pStyle w:val="Namedate"/>
        <w:spacing w:before="0" w:after="3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spacing w:lineRule="exact" w:line="280"/>
    </w:pPr>
    <w:rPr/>
  </w:style>
  <w:style w:type="paragraph" w:styleId="TableNL">
    <w:name w:val="Table NL"/>
    <w:basedOn w:val="TableText"/>
    <w:qFormat/>
    <w:pPr>
      <w:ind w:left="260" w:hanging="2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7:00Z</dcterms:created>
  <dc:creator>Administrator</dc:creator>
  <dc:description/>
  <dc:language>en-US</dc:language>
  <cp:lastModifiedBy>jayamon</cp:lastModifiedBy>
  <cp:lastPrinted>2005-12-20T18:28:00Z</cp:lastPrinted>
  <dcterms:modified xsi:type="dcterms:W3CDTF">2006-03-03T05:54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