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8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cientific Communication Rubric</w:t>
      </w:r>
    </w:p>
    <w:p>
      <w:pPr>
        <w:pStyle w:val="RevH1"/>
        <w:rPr/>
      </w:pPr>
      <w:r>
        <w:rPr/>
        <w:t xml:space="preserve">Assignment or Task: </w:t>
      </w:r>
      <w:r>
        <w:rPr>
          <w:color w:val="808080"/>
        </w:rPr>
        <w:t>________________________________________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Accuracy of Inform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1.</w:t>
            </w:r>
            <w:r>
              <w:rPr/>
              <w:tab/>
              <w:t>Provides an accurate and full representation of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s on finding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s accurately on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s accurately and comprehensively on finding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s accurately, comprehensively, and clearly on finding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2.</w:t>
            </w:r>
            <w:r>
              <w:rPr/>
              <w:tab/>
              <w:t>Thoroughly address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riefly mentions the question or topic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troduc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horoughly addresses the question or topic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horoughly and clearly addresses the question or topic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3.</w:t>
            </w:r>
            <w:r>
              <w:rPr/>
              <w:tab/>
              <w:t>Provides supporting evidence in a variety of formats (e.g., graphs, charts, tables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no supporting evidenc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supporting evidence in 1 forma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supporting evidence in 2 forma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supporting evidence in 3 or more forma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4.</w:t>
            </w:r>
            <w:r>
              <w:rPr/>
              <w:tab/>
              <w:t>Organizes response so it is easy to interpret and understan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Organizes, but not to enhance interpretation or comprehension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Organizes to assist interpretation or understanding, but not both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Organizes to assist interpretation and understand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ystematically organizes to assist interpretation and understanding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5.</w:t>
            </w:r>
            <w:r>
              <w:rPr/>
              <w:tab/>
              <w:t>Uses appropriate words and terms, including Key Terms where indicated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simple and often inappropriate </w:t>
            </w:r>
            <w:r>
              <w:rPr>
                <w:bCs/>
              </w:rPr>
              <w:t>words and terms</w:t>
            </w:r>
            <w:r>
              <w:rPr/>
              <w:t>; does not use Key Term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some appropriate </w:t>
            </w:r>
            <w:r>
              <w:rPr>
                <w:bCs/>
              </w:rPr>
              <w:t>words and terms</w:t>
            </w:r>
            <w:r>
              <w:rPr/>
              <w:t>, including some Key Terms, but does not use them correctly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orrectly uses appropriate </w:t>
            </w:r>
            <w:r>
              <w:rPr>
                <w:bCs/>
              </w:rPr>
              <w:t>words and terms</w:t>
            </w:r>
            <w:r>
              <w:rPr/>
              <w:t>, including Key Term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Correctly uses and spells appropriate </w:t>
            </w:r>
            <w:r>
              <w:rPr>
                <w:bCs/>
              </w:rPr>
              <w:t>words and terms</w:t>
            </w:r>
            <w:r>
              <w:rPr/>
              <w:t>, including Key Term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</w:rPr>
              <w:t>6.</w:t>
            </w:r>
            <w:r>
              <w:rPr/>
              <w:tab/>
              <w:t>Works to correct spelling and gramma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velops only 1 draft, which has many errors in spelling and gramma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Has a peer or teacher mark errors in spelling and grammar in the first draft, but does not fix them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xes the errors in spelling and grammar marked in the first draft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xes errors in spelling and grammar marked in the first draft, and then has a peer or teacher mark errors in the second draft and fixes them too.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10T06:18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