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4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Fair Test Rubric</w:t>
      </w:r>
    </w:p>
    <w:p>
      <w:pPr>
        <w:pStyle w:val="RevH1"/>
        <w:rPr/>
      </w:pPr>
      <w:r>
        <w:rPr>
          <w:bCs/>
        </w:rPr>
        <w:t xml:space="preserve">Investigation: </w:t>
      </w:r>
      <w:r>
        <w:rPr>
          <w:color w:val="808080"/>
        </w:rPr>
        <w:t>______________________________________________</w:t>
      </w:r>
    </w:p>
    <w:tbl>
      <w:tblPr>
        <w:tblW w:w="1003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006"/>
        <w:gridCol w:w="2007"/>
        <w:gridCol w:w="2006"/>
        <w:gridCol w:w="2007"/>
        <w:gridCol w:w="2007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jc w:val="left"/>
              <w:rPr/>
            </w:pPr>
            <w:r>
              <w:rPr/>
              <w:t>Element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itiating and Planning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Asks a question for  the investigatio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bCs/>
              </w:rPr>
              <w:t>Asks</w:t>
            </w:r>
            <w:r>
              <w:rPr/>
              <w:t xml:space="preserve"> an inappropriate question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bCs/>
              </w:rPr>
              <w:t>Asks</w:t>
            </w:r>
            <w:r>
              <w:rPr/>
              <w:t xml:space="preserve"> an unclear questio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bCs/>
              </w:rPr>
              <w:t>Asks</w:t>
            </w:r>
            <w:r>
              <w:rPr/>
              <w:t xml:space="preserve"> a questio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bCs/>
              </w:rPr>
              <w:t>Asks</w:t>
            </w:r>
            <w:r>
              <w:rPr/>
              <w:t xml:space="preserve"> a clear question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Predicts what thinks will happen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cludes an inappropriate prediction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an appropriate prediction with no reasoning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vides an appropriate prediction  with some reasoning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states an appropriate prediction with clear reasoning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>Selects appropriate materials and apparatu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s few materials and apparatus; some are inappropriate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s some appropriate materials and apparatus; some are missing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s all appropriate materials and apparatu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elects all needed materials and apparatus; may help others make appropriate selections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>Correctly identifies an appropriate manipulated variable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inappropriate manipulated variable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a manipulated variable, but the identification is not clear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rrectly identifies an appropriate manipulated variable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identifies an appropriate manipulated variable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>Correctly identifies one or more responding variable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incorrect responding variable(s)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responding variable(s), but the identification is unclear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rrectly identifies 1 responding variable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identifies more than 1 appropriate responding variable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>Controls all other variable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trols 1 other variable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trols 2 other variable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trols 3 other variables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arefully controls 3 or more other variables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  <w:t>Describes any safety concerns and identifies the needed safety equipmen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ists a few safety concerns and pieces of equipment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Lists some but not all safety concerns and pieces of equipmen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escribes all safety concerns and equipment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describes and explains all safety concerns and equipment.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8.</w:t>
            </w:r>
            <w:r>
              <w:rPr/>
              <w:tab/>
              <w:t>Writes a numbered step-by-step plan for the investigation and gets it approved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s an unorganized step-by-step plan. Many steps are missing. Does not get approval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s a numbered step-by-step plan but some steps are missing. May not get approval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s a complete, numbered, step-by-step plan. Gets approval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reates a complete, clear, numbered, step-by-step plan and gets it approved.</w:t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  <w:bCs/>
              </w:rPr>
              <w:t>Performing and Recording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9.</w:t>
              <w:tab/>
            </w:r>
            <w:r>
              <w:rPr/>
              <w:t>Follows the steps carefully and in order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ceeds without a clear idea of steps or order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Proceeds with some idea of steps and order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ollows the steps carefully and in the correct order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ystematically follows the steps in the correct order.</w:t>
            </w:r>
          </w:p>
        </w:tc>
      </w:tr>
    </w:tbl>
    <w:p>
      <w:pPr>
        <w:pStyle w:val="Namedate"/>
        <w:rPr/>
      </w:pPr>
      <w:r>
        <w:br w:type="page"/>
      </w: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4</w:t>
      </w:r>
      <w:r>
        <w:rPr>
          <w:color w:val="000000"/>
          <w:shd w:fill="000000" w:val="clear"/>
        </w:rPr>
        <w:t>.…</w:t>
      </w:r>
    </w:p>
    <w:p>
      <w:pPr>
        <w:pStyle w:val="BLM"/>
        <w:ind w:left="7200" w:right="216" w:firstLine="720"/>
        <w:jc w:val="left"/>
        <w:rPr>
          <w:b w:val="false"/>
          <w:b w:val="false"/>
          <w:bCs/>
        </w:rPr>
      </w:pPr>
      <w:r>
        <w:rPr>
          <w:b w:val="false"/>
          <w:bCs/>
        </w:rPr>
        <w:t>(continued)</w:t>
      </w:r>
    </w:p>
    <w:p>
      <w:pPr>
        <w:pStyle w:val="BLM"/>
        <w:ind w:left="7200" w:right="216" w:firstLine="720"/>
        <w:jc w:val="left"/>
        <w:rPr>
          <w:b w:val="false"/>
          <w:b w:val="false"/>
          <w:bCs/>
          <w:shd w:fill="000000" w:val="clear"/>
        </w:rPr>
      </w:pPr>
      <w:r>
        <w:rPr>
          <w:b w:val="false"/>
          <w:bCs/>
          <w:shd w:fill="000000" w:val="clear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69"/>
        <w:gridCol w:w="1901"/>
        <w:gridCol w:w="2037"/>
        <w:gridCol w:w="1969"/>
        <w:gridCol w:w="197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jc w:val="left"/>
              <w:rPr/>
            </w:pPr>
            <w:r>
              <w:rPr/>
              <w:t>Ele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0.</w:t>
              <w:tab/>
            </w:r>
            <w:r>
              <w:rPr/>
              <w:t>Manipulates only one variable and controls the others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trols only the manipulated variable and is not aware of other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trols the manipulated variable and is aware of 1 other variabl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trols the manipulated variable and 1 responding variabl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ntrols the manipulated variable and more than 1 responding variable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1.</w:t>
            </w:r>
            <w:r>
              <w:rPr/>
              <w:tab/>
              <w:t>Accurately measures the responding variable(s)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naccurately measures responding variable(s)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ith some inaccuracies, measures the responding variable(s)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ccurately measures the responding variable(s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ccurately measures and clearly records data for the responding variable(s)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2.</w:t>
            </w:r>
            <w:r>
              <w:rPr/>
              <w:tab/>
              <w:t>Uses instruments effectively, accurately, and safely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1 of the following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instruments effectively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instruments accurately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follows safety procedure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2 of the following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instruments effectively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uses instruments accurately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follows safety procedures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Uses instruments effectively, accurately, and safely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Uses instruments effectively, accurately, and safely, and may encourage others to do the same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3.</w:t>
            </w:r>
            <w:r>
              <w:rPr/>
              <w:tab/>
              <w:t>Makes and records detailed observations using a data table or chart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kes or records limited number of observation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kes and records some observations, but includes few details or does not use a data chart or table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kes and records observations with some details, using a data chart or tabl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kes and records detailed observations in a data chart or table.</w:t>
            </w:r>
          </w:p>
        </w:tc>
      </w:tr>
      <w:tr>
        <w:trPr/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  <w:bCs/>
              </w:rPr>
              <w:t>Analyzing and Interpreting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4.</w:t>
            </w:r>
            <w:r>
              <w:rPr/>
              <w:tab/>
              <w:t>Interprets patterns and trends in data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ttempts to compile data, but does not identify patterns and trend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iles data incorrectly or misinterprets patterns and trends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iles data and interprets patterns and trends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ompiles data and interprets patterns and trends appropriately and clearly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5.</w:t>
              <w:tab/>
            </w:r>
            <w:r>
              <w:rPr/>
              <w:t>Uses what was learned to state findings and conclusions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y state a conclusion, but does not relate it to findings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tates 1 or more findings that are inappropriate or identifies an inappropriate conclusion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tates findings and identifies appropriate conclusion(s)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states findings and provides explanation(s) for appropriate conclusion(s).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6.</w:t>
            </w:r>
            <w:r>
              <w:rPr/>
              <w:tab/>
              <w:t>Identifies areas where could have improved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ails to identify areas where could have improved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areas where could have improved, but does not explain how could have improved them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Identifies areas where could have improved and explains how could have improved them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rly identifies areas where could have improved and provides full details on how could have improved them.</w:t>
            </w:r>
          </w:p>
        </w:tc>
      </w:tr>
    </w:tbl>
    <w:p>
      <w:pPr>
        <w:pStyle w:val="Checklist"/>
        <w:spacing w:before="120" w:after="2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14"/>
    </w:rPr>
  </w:style>
  <w:style w:type="character" w:styleId="WW8Num45z1">
    <w:name w:val="WW8Num45z1"/>
    <w:qFormat/>
    <w:rPr>
      <w:rFonts w:ascii="Symbol" w:hAnsi="Symbol" w:cs="Symbol"/>
      <w:b w:val="false"/>
      <w:i w:val="false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cs="Verdana"/>
      <w:b/>
      <w:i w:val="false"/>
      <w:sz w:val="24"/>
    </w:rPr>
  </w:style>
  <w:style w:type="character" w:styleId="WW8Num51z0">
    <w:name w:val="WW8Num51z0"/>
    <w:qFormat/>
    <w:rPr>
      <w:rFonts w:ascii="Symbol" w:hAnsi="Symbol" w:cs="Times New Roman"/>
      <w:color w:val="000000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  <w:color w:val="000000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Times New Roman"/>
      <w:color w:val="000000"/>
      <w:sz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b w:val="false"/>
      <w:i w:val="false"/>
      <w:sz w:val="20"/>
    </w:rPr>
  </w:style>
  <w:style w:type="character" w:styleId="WW8Num71z1">
    <w:name w:val="WW8Num71z1"/>
    <w:qFormat/>
    <w:rPr>
      <w:rFonts w:ascii="Symbol" w:hAnsi="Symbol" w:cs="Symbol"/>
      <w:b w:val="false"/>
      <w:i w:val="false"/>
      <w:sz w:val="14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b w:val="false"/>
      <w:i w:val="false"/>
      <w:sz w:val="20"/>
    </w:rPr>
  </w:style>
  <w:style w:type="character" w:styleId="WW8Num88z1">
    <w:name w:val="WW8Num88z1"/>
    <w:qFormat/>
    <w:rPr>
      <w:rFonts w:ascii="Symbol" w:hAnsi="Symbol" w:cs="Symbol"/>
      <w:b w:val="false"/>
      <w:i w:val="false"/>
      <w:sz w:val="14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Times New Roman"/>
      <w:color w:val="000000"/>
      <w:sz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z w:val="20"/>
    </w:rPr>
  </w:style>
  <w:style w:type="character" w:styleId="WW8Num98z0">
    <w:name w:val="WW8Num98z0"/>
    <w:qFormat/>
    <w:rPr>
      <w:rFonts w:ascii="Symbol" w:hAnsi="Symbol" w:cs="Times New Roman"/>
      <w:color w:val="000000"/>
      <w:sz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2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  <w:color w:val="000000"/>
      <w:sz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Times New Roman"/>
      <w:color w:val="000000"/>
      <w:sz w:val="18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b w:val="false"/>
      <w:i w:val="false"/>
      <w:sz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Verdana" w:hAnsi="Verdana" w:cs="Verdana"/>
      <w:b/>
      <w:i w:val="false"/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b w:val="false"/>
      <w:i w:val="false"/>
      <w:sz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sz w:val="22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Symbol" w:hAnsi="Symbol" w:cs="Symbol"/>
      <w:b w:val="false"/>
      <w:i w:val="false"/>
      <w:sz w:val="14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 w:val="false"/>
      <w:i w:val="false"/>
      <w:sz w:val="1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b w:val="false"/>
      <w:i w:val="false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22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  <w:b w:val="false"/>
      <w:i w:val="false"/>
      <w:sz w:val="20"/>
    </w:rPr>
  </w:style>
  <w:style w:type="character" w:styleId="WW8Num137z1">
    <w:name w:val="WW8Num137z1"/>
    <w:qFormat/>
    <w:rPr>
      <w:rFonts w:ascii="Symbol" w:hAnsi="Symbol" w:cs="Symbol"/>
      <w:b w:val="false"/>
      <w:i w:val="false"/>
      <w:sz w:val="14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  <w:tabs>
        <w:tab w:val="clear" w:pos="720"/>
      </w:tabs>
      <w:ind w:left="120" w:hanging="120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NLDD">
    <w:name w:val="Table NL (DD)"/>
    <w:basedOn w:val="TableNL"/>
    <w:qFormat/>
    <w:pPr>
      <w:ind w:left="360" w:hanging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05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5:07:00Z</dcterms:modified>
  <cp:revision>3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