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6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Applet Rubric</w:t>
      </w:r>
    </w:p>
    <w:p>
      <w:pPr>
        <w:pStyle w:val="RevH1"/>
        <w:rPr/>
      </w:pPr>
      <w:r>
        <w:rPr/>
        <w:t xml:space="preserve">Applet: </w:t>
      </w:r>
      <w:r>
        <w:rPr>
          <w:color w:val="808080"/>
        </w:rPr>
        <w:t>___________________________________________________</w:t>
      </w:r>
    </w:p>
    <w:tbl>
      <w:tblPr>
        <w:tblW w:w="9792" w:type="dxa"/>
        <w:jc w:val="left"/>
        <w:tblInd w:w="1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45"/>
        <w:gridCol w:w="2007"/>
        <w:gridCol w:w="2006"/>
        <w:gridCol w:w="2007"/>
        <w:gridCol w:w="1827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jc w:val="left"/>
              <w:rPr/>
            </w:pPr>
            <w:r>
              <w:rPr/>
              <w:t>Elemen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4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Performing and Recording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  <w:t>Independently accesses and uses the applet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ither needs help to access the applet, or accesses it but does not use i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With little assistance, accesses and uses the applet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Independently </w:t>
              <w:br/>
              <w:t>accesses and uses the applet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dependently and efficiently accesses and uses the applet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>Follows the instructions outlined on the worksheet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ollows few instructions on the workshee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ollows some, but not all instructions on the worksheet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ollows all </w:t>
              <w:br/>
              <w:t>instructions on the worksheet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ystematically and efficiently follows all instructions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  <w:t>Begins work promptly and uses time effectively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lays beginning to work, and uses time ineffectively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ither begins work promptly or uses time effectively, but not both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Begins work promptly and uses time effectively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Begins work promptly and uses time efficiently and effectively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  <w:t>Completes all frames of the applet and, if permitted, prints out the certificate of completion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oes some but not all frames of the apple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ither takes more than 1 session to complete the frames of the applet or prints the certificate of completion without permission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mpletes all frames of the applet in 1 session, and prints out the certificate of completion when given permission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mpletes all frames of the applet, prints out the certificate of completion when given permission, and stores the certificate for future reference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5.</w:t>
            </w:r>
            <w:r>
              <w:rPr/>
              <w:tab/>
              <w:t>Provides suitable answers to all questions on the worksheet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vides few answers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ither does not complete the worksheet or provides unsuitable answer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vides suitable answers to all questions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vides clear, concise, and well-thought-out answers to all questions.</w:t>
            </w:r>
          </w:p>
        </w:tc>
      </w:tr>
      <w:tr>
        <w:trPr/>
        <w:tc>
          <w:tcPr>
            <w:tcW w:w="9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</w:rPr>
              <w:t>Communication and Teamwork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6.</w:t>
            </w:r>
            <w:r>
              <w:rPr/>
              <w:tab/>
              <w:t>Uses appropriate terms and word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Uses inappropriate </w:t>
            </w:r>
            <w:r>
              <w:rPr>
                <w:bCs/>
              </w:rPr>
              <w:t>terms and words</w:t>
            </w:r>
            <w:r>
              <w:rPr/>
              <w:t>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Uses inappropriate </w:t>
            </w:r>
            <w:r>
              <w:rPr>
                <w:bCs/>
              </w:rPr>
              <w:t>terms or words</w:t>
            </w:r>
            <w:r>
              <w:rPr/>
              <w:t>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Uses appropriate </w:t>
            </w:r>
            <w:r>
              <w:rPr>
                <w:bCs/>
              </w:rPr>
              <w:t>terms and words</w:t>
            </w:r>
            <w:r>
              <w:rPr/>
              <w:t>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Uses appropriate, clear, and correctly spelled </w:t>
            </w:r>
            <w:r>
              <w:rPr>
                <w:bCs/>
              </w:rPr>
              <w:t>terms and words</w:t>
            </w:r>
            <w:r>
              <w:rPr/>
              <w:t>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7.</w:t>
            </w:r>
            <w:r>
              <w:rPr/>
              <w:tab/>
              <w:t>When necessary, works collaboratively with team member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Will work with team members, but does not collaborate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Needs some assistance in collaborating with team member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Willingly collaborates with team members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llaborates with team members and may encourage or lead collaborations.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 McGraw-Hill Ryerson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4"/>
        </w:tabs>
        <w:ind w:left="504" w:hanging="144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Times New Roman"/>
      <w:color w:val="000000"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  <w:color w:val="000000"/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Times New Roman"/>
      <w:color w:val="000000"/>
      <w:sz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  <w:color w:val="000000"/>
      <w:sz w:val="1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Times New Roman"/>
      <w:color w:val="000000"/>
      <w:sz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  <w:color w:val="000000"/>
      <w:sz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Times New Roman"/>
      <w:color w:val="000000"/>
      <w:sz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 w:val="false"/>
      <w:i w:val="false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sz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numPr>
        <w:ilvl w:val="0"/>
        <w:numId w:val="3"/>
      </w:numPr>
      <w:spacing w:lineRule="exact" w:line="280"/>
    </w:pPr>
    <w:rPr/>
  </w:style>
  <w:style w:type="paragraph" w:styleId="TableNL">
    <w:name w:val="Table NL"/>
    <w:basedOn w:val="TableText"/>
    <w:qFormat/>
    <w:pPr>
      <w:ind w:left="260" w:hanging="2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39:00Z</dcterms:created>
  <dc:creator>Administrator</dc:creator>
  <dc:description/>
  <dc:language>en-US</dc:language>
  <cp:lastModifiedBy>jayamon</cp:lastModifiedBy>
  <cp:lastPrinted>2005-12-20T18:28:00Z</cp:lastPrinted>
  <dcterms:modified xsi:type="dcterms:W3CDTF">2006-02-08T04:56:00Z</dcterms:modified>
  <cp:revision>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