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8–3</w:t>
      </w:r>
      <w:r>
        <w:rPr>
          <w:color w:val="000000"/>
          <w:shd w:fill="000000" w:val="clear"/>
        </w:rPr>
        <w:t>.…</w:t>
      </w:r>
    </w:p>
    <w:p>
      <w:pPr>
        <w:pStyle w:val="H1"/>
        <w:rPr>
          <w:lang w:val="en-US"/>
        </w:rPr>
      </w:pPr>
      <w:r>
        <w:rPr>
          <w:lang w:val="en-US"/>
        </w:rPr>
        <w:t>Safe or Overloaded?</w:t>
      </w:r>
    </w:p>
    <w:p>
      <w:pPr>
        <w:pStyle w:val="PracticetestNL1"/>
        <w:spacing w:before="60" w:after="80"/>
        <w:ind w:left="403" w:hanging="403"/>
        <w:rPr/>
      </w:pPr>
      <w:r>
        <w:rPr>
          <w:b/>
          <w:bCs/>
        </w:rPr>
        <w:t>1.</w:t>
      </w:r>
      <w:r>
        <w:rPr>
          <w:bCs/>
        </w:rPr>
        <w:tab/>
        <w:t>Under each circuit, write “safe” if the circuit is safe. Write “overloaded” if the circuit is overloaded</w:t>
      </w:r>
      <w:r>
        <w:rPr/>
        <w:t>. Show how you know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26"/>
      </w:tblGrid>
      <w:tr>
        <w:trPr>
          <w:trHeight w:val="3871" w:hRule="atLeast"/>
        </w:trPr>
        <w:tc>
          <w:tcPr>
            <w:tcW w:w="4970" w:type="dxa"/>
            <w:tcBorders/>
          </w:tcPr>
          <w:p>
            <w:pPr>
              <w:pStyle w:val="PracticetestAL1"/>
              <w:spacing w:before="60" w:after="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97155</wp:posOffset>
                  </wp:positionV>
                  <wp:extent cx="2638425" cy="1762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a)</w:t>
              <w:tab/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6" w:type="dxa"/>
            <w:tcBorders/>
          </w:tcPr>
          <w:p>
            <w:pPr>
              <w:pStyle w:val="PracticetestAL1"/>
              <w:tabs>
                <w:tab w:val="left" w:pos="453" w:leader="none"/>
              </w:tabs>
              <w:spacing w:before="60" w:after="0"/>
              <w:ind w:left="677" w:hanging="418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106680</wp:posOffset>
                  </wp:positionV>
                  <wp:extent cx="3114675" cy="17621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b)</w:t>
              <w:tab/>
            </w:r>
          </w:p>
        </w:tc>
      </w:tr>
      <w:tr>
        <w:trPr>
          <w:trHeight w:val="3920" w:hRule="atLeast"/>
        </w:trPr>
        <w:tc>
          <w:tcPr>
            <w:tcW w:w="4970" w:type="dxa"/>
            <w:tcBorders/>
          </w:tcPr>
          <w:p>
            <w:pPr>
              <w:pStyle w:val="PracticetestAL1"/>
              <w:spacing w:before="110" w:after="0"/>
              <w:ind w:left="823" w:hanging="42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135255</wp:posOffset>
                  </wp:positionV>
                  <wp:extent cx="2590800" cy="1752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c)</w:t>
              <w:tab/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6" w:type="dxa"/>
            <w:tcBorders/>
          </w:tcPr>
          <w:p>
            <w:pPr>
              <w:pStyle w:val="PracticetestAL1"/>
              <w:spacing w:before="110" w:after="0"/>
              <w:ind w:left="681" w:hanging="42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26720</wp:posOffset>
                  </wp:positionH>
                  <wp:positionV relativeFrom="paragraph">
                    <wp:posOffset>134620</wp:posOffset>
                  </wp:positionV>
                  <wp:extent cx="2543175" cy="17621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d)</w:t>
              <w:tab/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PracticetestAL1"/>
              <w:spacing w:before="88" w:after="0"/>
              <w:ind w:left="823" w:hanging="42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133985</wp:posOffset>
                  </wp:positionV>
                  <wp:extent cx="2676525" cy="17621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e)</w:t>
              <w:tab/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acticetestAL1"/>
              <w:spacing w:before="60" w:after="0"/>
              <w:ind w:left="960" w:hanging="468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026" w:type="dxa"/>
            <w:tcBorders/>
          </w:tcPr>
          <w:p>
            <w:pPr>
              <w:pStyle w:val="PracticetestAL1"/>
              <w:spacing w:before="92" w:after="0"/>
              <w:ind w:left="664" w:hanging="403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5450</wp:posOffset>
                  </wp:positionH>
                  <wp:positionV relativeFrom="paragraph">
                    <wp:posOffset>133350</wp:posOffset>
                  </wp:positionV>
                  <wp:extent cx="2543175" cy="17621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f)</w:t>
              <w:tab/>
            </w:r>
          </w:p>
        </w:tc>
      </w:tr>
    </w:tbl>
    <w:p>
      <w:pPr>
        <w:pStyle w:val="PracticetestNL1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9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Cs/>
      <w:color w:val="FF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6:53:00Z</dcterms:created>
  <dc:creator>Administrator</dc:creator>
  <dc:description/>
  <dc:language>en-US</dc:language>
  <cp:lastModifiedBy>raj</cp:lastModifiedBy>
  <cp:lastPrinted>2006-02-15T15:43:00Z</cp:lastPrinted>
  <dcterms:modified xsi:type="dcterms:W3CDTF">2006-02-22T07:33:00Z</dcterms:modified>
  <cp:revision>6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