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2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220"/>
        <w:rPr>
          <w:lang w:val="en-US"/>
        </w:rPr>
      </w:pPr>
      <w:r>
        <w:rPr>
          <w:lang w:val="en-US"/>
        </w:rPr>
        <w:t>Fuses</w:t>
      </w:r>
    </w:p>
    <w:p>
      <w:pPr>
        <w:pStyle w:val="PracticetestNL1"/>
        <w:ind w:left="403" w:hanging="40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146050</wp:posOffset>
            </wp:positionV>
            <wp:extent cx="5972175" cy="3324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363720</wp:posOffset>
            </wp:positionV>
            <wp:extent cx="1371600" cy="3152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6:51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08:27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